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  <w:gridCol w:w="6310"/>
      </w:tblGrid>
      <w:tr>
        <w:trPr/>
        <w:tc>
          <w:tcPr>
            <w:tcW w:w="9458" w:type="dxa"/>
            <w:tcBorders/>
          </w:tcPr>
          <w:p>
            <w:pPr>
              <w:pStyle w:val="ConsPlusNormal"/>
              <w:widowControl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2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 Поряд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формах учета и отчетности кандидатов о поступлении средств в избирательные фонды и о расходовании этих средств при проведении выборов депутатов Думы Дальнереченского  городского округа седьмого созыв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9781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заполнения формы №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упления и расходования денежных средств избирательного фонда кандидата</w:t>
      </w:r>
    </w:p>
    <w:p>
      <w:pPr>
        <w:pStyle w:val="ConsPlusNonformat"/>
        <w:widowControl/>
        <w:rPr/>
      </w:pPr>
      <w:r>
        <w:rPr/>
        <w:t xml:space="preserve">  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8"/>
      </w:tblGrid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боры депутатов Думы Дальнереченского городского округа седьмого созыва</w:t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ванов Иван Иванович</w:t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00000000000000000 дополнительный офис № 0308 Приморского отделения № 8635 ПАО Сбербанк, г. Дальнереченск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л. Ленина, д. 61</w:t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наименование и адрес ПАО Сбербанк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I. Поступило средств в избирательный фонд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419"/>
        <w:gridCol w:w="1780"/>
        <w:gridCol w:w="1820"/>
        <w:gridCol w:w="2809"/>
        <w:gridCol w:w="3131"/>
      </w:tblGrid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  <w:br/>
              <w:t>рублях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средств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 поступившие </w:t>
              <w:br/>
              <w:t xml:space="preserve">с нарушением </w:t>
              <w:br/>
              <w:t>установленного порядка и</w:t>
              <w:br/>
              <w:t>подлежащие возврату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ван Иван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Д.ММ.ГГГГ 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Петр Петрович, 05.10.1952 г.р.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ул. Магазинная, 15, кв. 27,  паспорт: 00 00 000000, гражданство: Россия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перевод</w:t>
              <w:br/>
              <w:t xml:space="preserve">№ _____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Д.ММ.ГГГГ 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ов Степан Степанович, </w:t>
              <w:br/>
              <w:t xml:space="preserve">08.10.1947 г.р., г. Владивосток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анеева, 7, кв. 23,  паспорт: 00 00 000000,  гражданство: Россия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 Иван Семенович,     </w:t>
              <w:br/>
              <w:t xml:space="preserve">16.11.2002 г.р., г. Владивосто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ечорская, 25,  кв. 35, паспорт: 00 00 000000, гражданство: Россия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перевод</w:t>
              <w:br/>
              <w:t xml:space="preserve">№ _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ЗАО «Волна», 01.12.1996, р/с 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  «ЛОРИБАНК» г. Владивостока,   ограничения, предусмотренные пунктом 6 статьи 58 ФЗ от 12.06.2002г. №67-ФЗ, отсутствую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  <w:br/>
              <w:t>1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000,00</w:t>
              <w:br/>
              <w:t>100 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GREEN»,  р/с 00000000000000000000        </w:t>
              <w:br/>
              <w:t xml:space="preserve">АКБ «НОРД» г. Москвы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№ 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в Владимир Степанович,  </w:t>
              <w:br/>
              <w:t xml:space="preserve">01.03.1970 г.р.,   паспорт: 00 00 000000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тво: Россия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перевод</w:t>
              <w:br/>
              <w:t xml:space="preserve">№ __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Д.ММ.ГГГГ      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. Дальнереченска,                </w:t>
              <w:br/>
              <w:t xml:space="preserve">р/с 00000000000000000000    </w:t>
              <w:br/>
              <w:t xml:space="preserve">КБ «ВЕСТ» г. Владивостока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вьева Ирина Александров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1.1952 г.р., Приморский кра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инский район, с. Вольно-Надеждинское, ул. Неделина,  </w:t>
              <w:br/>
              <w:t xml:space="preserve">д. 5, кв. 35, паспорт: 00 00 000000, гражданство: Россия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перевод</w:t>
              <w:br/>
              <w:t xml:space="preserve">№ _____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Д.ММ.ГГГГ 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кин Виктор Степанович,   </w:t>
              <w:br/>
              <w:t xml:space="preserve">31.10.1960 г.р., Приморский кра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, ул. Некрасова, 37, кв. 117,  паспорт: 00 00 000000, гражданство: Россия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  <w:br/>
              <w:t>1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  <w:br/>
              <w:t>5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«СЕРВИС», 21.01.2019,  р/с 00000000000000000000    </w:t>
              <w:br/>
              <w:t xml:space="preserve">АКБ «РОСТБАНК» г. Рязани,  </w:t>
              <w:br/>
              <w:t>ограничения, предусмотренные пунктом 6 статьи 58 ФЗ от 12.06.2002г. №67-ФЗ, отсутствую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0 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 000,00</w:t>
            </w:r>
          </w:p>
        </w:tc>
      </w:tr>
    </w:tbl>
    <w:p>
      <w:pPr>
        <w:pStyle w:val="ConsPlusNonformat"/>
        <w:widowControl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II. Возвращено средств в избирательный фонд  (в т.ч. ошибочно перечисленных, неиспользованных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3"/>
        <w:t>*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99"/>
        <w:gridCol w:w="2520"/>
        <w:gridCol w:w="2160"/>
        <w:gridCol w:w="2400"/>
        <w:gridCol w:w="2880"/>
      </w:tblGrid>
      <w:tr>
        <w:trPr>
          <w:trHeight w:val="10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</w:t>
              <w:br/>
              <w:t>возврата</w:t>
              <w:br/>
              <w:t xml:space="preserve">средств </w:t>
              <w:br/>
              <w:t>на счет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у перечислены  </w:t>
              <w:br/>
              <w:t>сред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щено   </w:t>
              <w:br/>
              <w:t>средств</w:t>
              <w:br/>
              <w:t>на сче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врата </w:t>
              <w:br/>
              <w:t>средств на сч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  <w:br/>
              <w:t xml:space="preserve">подтверждающий   </w:t>
              <w:br/>
              <w:t>возврат средств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II. Возвращено, перечислено в   доход бюджета средств из избирательного фо</w:t>
      </w:r>
      <w:r>
        <w:rPr/>
        <w:t>нда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3618"/>
        <w:gridCol w:w="1620"/>
        <w:gridCol w:w="1566"/>
        <w:gridCol w:w="2839"/>
        <w:gridCol w:w="2615"/>
      </w:tblGrid>
      <w:tr>
        <w:trPr>
          <w:trHeight w:val="12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>возврата</w:t>
              <w:br/>
              <w:t xml:space="preserve">(перечисления)    </w:t>
              <w:br/>
              <w:t xml:space="preserve">средств </w:t>
              <w:br/>
              <w:t>со счета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поступления    </w:t>
              <w:br/>
              <w:t>средств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*</w:t>
            </w:r>
            <w:r>
              <w:rPr>
                <w:rStyle w:val="FootnoteCharacters"/>
              </w:rPr>
              <w:t>*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щено,  </w:t>
              <w:br/>
              <w:t>перечислено</w:t>
              <w:br/>
              <w:t xml:space="preserve">в бюджет    </w:t>
              <w:br/>
              <w:t>средств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врата  </w:t>
              <w:br/>
              <w:t xml:space="preserve">(перечисления)    </w:t>
              <w:br/>
              <w:t>средств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  <w:br/>
              <w:t xml:space="preserve">подтверждающий   </w:t>
              <w:br/>
              <w:t xml:space="preserve">возврат  </w:t>
              <w:br/>
              <w:t xml:space="preserve">(перечисление)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Петр Петрович, г.Владивосток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агазинная, 15, кв. 27,    </w:t>
              <w:br/>
              <w:t>паспорт: 00 00 0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части пожертво- </w:t>
              <w:br/>
              <w:t xml:space="preserve">вания гражданина, превы- шающей установленный размер пожертвования       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 Иван Семенович,     </w:t>
              <w:br/>
              <w:t xml:space="preserve"> г. Владивосток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ечорская, 25, кв. 35,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00 00 0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ожертвования,</w:t>
              <w:br/>
              <w:t xml:space="preserve">осуществлен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ином, не достигшим 18 лет            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танция</w:t>
              <w:br/>
              <w:t xml:space="preserve">№ ___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  <w:br/>
              <w:t xml:space="preserve">к почтовому переводу   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«Волна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 00000000000000000000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Б «ЛОРИ-БАНК» г.Владивосто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части пожертво- </w:t>
              <w:br/>
              <w:t xml:space="preserve">вания юридического  </w:t>
              <w:br/>
              <w:t xml:space="preserve">лица, превышающей установленный размер пожертвования       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GREEN»,                     </w:t>
              <w:br/>
              <w:t xml:space="preserve">р/с 00000000000000000000    </w:t>
              <w:br/>
              <w:t xml:space="preserve">КБ «НОРД» г. Москвы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ожертвования,</w:t>
              <w:br/>
              <w:t xml:space="preserve">осуществленного между-народной организацией </w:t>
              <w:br/>
              <w:t xml:space="preserve">(международным общест-венным движением)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в Владимир Степанович,  </w:t>
              <w:br/>
              <w:t xml:space="preserve">            </w:t>
              <w:br/>
              <w:t xml:space="preserve">паспорт: 00 00 00000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пожертво- вания, поступившего от анонимного жертвовате-ля, в доход местного бюджета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0,            </w:t>
              <w:br/>
              <w:t xml:space="preserve">администрация г. Дальнереченск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00000000000000000000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Б «ВЕСТ» г. Владивосто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ожертвования,</w:t>
              <w:br/>
              <w:t xml:space="preserve">осуществленн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ом местного самоуправления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Д.ММ.ГГГГ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алкин Виктор Степанович,   </w:t>
              <w:br/>
              <w:t xml:space="preserve">, Приморский край, г. Дальнереченск,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ул. Некрасова, 37, кв. 117,  паспорт: 00 00 0000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7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озврат части пожерт- </w:t>
              <w:br/>
              <w:t xml:space="preserve">вования гражданина,   </w:t>
              <w:br/>
              <w:t xml:space="preserve">превышающей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становленный размер пожертвования           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т ДД.ММ.ГГГГ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0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"СЕРВИС",         </w:t>
              <w:br/>
              <w:t xml:space="preserve">р/с 00000000000000000000        </w:t>
              <w:br/>
              <w:t xml:space="preserve">КБ "РОСТ-БАНК" г. Рязан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ожертвования,</w:t>
              <w:br/>
              <w:t xml:space="preserve">осуществленного юридическим лицом, зарегистрированным менее чем год назад     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_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 000,0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V. Израсходовано средств из избирательного фонда 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01"/>
        <w:gridCol w:w="2977"/>
        <w:gridCol w:w="851"/>
        <w:gridCol w:w="1559"/>
        <w:gridCol w:w="196"/>
        <w:gridCol w:w="456"/>
        <w:gridCol w:w="1191"/>
        <w:gridCol w:w="1984"/>
        <w:gridCol w:w="1843"/>
        <w:gridCol w:w="382"/>
        <w:gridCol w:w="1035"/>
        <w:gridCol w:w="1485"/>
      </w:tblGrid>
      <w:tr>
        <w:trPr>
          <w:trHeight w:val="132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 xml:space="preserve">расходной     </w:t>
              <w:br/>
              <w:t>оп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еречислены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 xml:space="preserve">финан- </w:t>
              <w:br/>
              <w:t xml:space="preserve">сового   </w:t>
              <w:br/>
              <w:t xml:space="preserve">отчета 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*</w:t>
            </w:r>
            <w:r>
              <w:rPr>
                <w:rStyle w:val="FootnoteCharacters"/>
              </w:rPr>
              <w:t>**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в </w:t>
              <w:br/>
              <w:t>рублях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,   </w:t>
              <w:br/>
              <w:t xml:space="preserve">подтверждающий </w:t>
              <w:br/>
              <w:t>рас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</w:t>
              <w:br/>
              <w:t>д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ия  </w:t>
              <w:br/>
              <w:t xml:space="preserve">денежных  </w:t>
              <w:br/>
              <w:t>средст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ошибоч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-ных, неис-пользован-</w:t>
              <w:br/>
              <w:t>ных средств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щен-ных в фон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 </w:t>
              <w:br/>
              <w:t xml:space="preserve">фактически  </w:t>
              <w:br/>
              <w:t>израсходован-ных средств</w:t>
              <w:br/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Иван Иванович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 </w:t>
              <w:br/>
              <w:t>канцтоваров для</w:t>
              <w:br/>
              <w:t xml:space="preserve">организации    </w:t>
              <w:br/>
              <w:t xml:space="preserve">сбора подписе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ный      </w:t>
              <w:br/>
              <w:t xml:space="preserve">ордер  №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к       </w:t>
              <w:br/>
              <w:t xml:space="preserve">№ ___  от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00,00</w:t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ПЕРЕКРЕСТОК»,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 «ТОКБАНК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 </w:t>
              <w:br/>
              <w:t>канцтоваров для</w:t>
              <w:br/>
              <w:t xml:space="preserve">организации    </w:t>
              <w:br/>
              <w:t xml:space="preserve">сбора подписе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>документ № ___  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     </w:t>
              <w:br/>
              <w:t>№___ 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 «Салют»,      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 «Альфа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Дальнереченска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аренды  </w:t>
              <w:br/>
              <w:t xml:space="preserve">помещения для  </w:t>
              <w:br/>
              <w:t xml:space="preserve">проведения     </w:t>
              <w:br/>
              <w:t xml:space="preserve">кампании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ГГГГ</w:t>
              <w:br/>
              <w:t xml:space="preserve">(с юридическим    </w:t>
              <w:br/>
              <w:t xml:space="preserve">лицом) 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СВЯЗЬОФИС», 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  «БАНКОЛД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и  </w:t>
              <w:br/>
              <w:t xml:space="preserve">связи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>документ № ___  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от ДД.ММ.ГГГГ</w:t>
              <w:br/>
              <w:t xml:space="preserve">(с юридическим    </w:t>
              <w:br/>
              <w:t xml:space="preserve">лицом) 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типография «Радуга»,     </w:t>
              <w:br/>
              <w:t xml:space="preserve">р/с 00000000000000000000 </w:t>
              <w:br/>
              <w:t>доп. офис №8635/0300 Приморского отделения №8635 ПАО Сбербанк п.Кир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        </w:t>
              <w:br/>
              <w:t xml:space="preserve">изготовления   </w:t>
              <w:br/>
              <w:t xml:space="preserve">агитационного   </w:t>
              <w:br/>
              <w:t xml:space="preserve">плаката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</w:t>
              <w:br/>
              <w:t xml:space="preserve">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ГГГГ,</w:t>
              <w:br/>
              <w:t>счет № ___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автопредприятие № 1,     </w:t>
              <w:br/>
              <w:t xml:space="preserve">р/с 00000000000000000000 </w:t>
              <w:br/>
              <w:t xml:space="preserve">КБ «Инвест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        </w:t>
              <w:br/>
              <w:t xml:space="preserve">транспортных   </w:t>
              <w:br/>
              <w:t xml:space="preserve">услуг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</w:t>
              <w:br/>
              <w:t xml:space="preserve">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от ДД.ММ.ГГГГ</w:t>
              <w:br/>
              <w:t xml:space="preserve">(с юридическим    </w:t>
              <w:br/>
              <w:t xml:space="preserve">лицом) 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 Иван Иванович,  </w:t>
              <w:br/>
              <w:t xml:space="preserve">р/с 00000000000000000000 </w:t>
              <w:br/>
              <w:t xml:space="preserve">Приморское ОСБ № 0000 СБ РФ г. Дальнереченск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  </w:t>
              <w:br/>
              <w:t xml:space="preserve">консультацион- </w:t>
              <w:br/>
              <w:t xml:space="preserve">ного характер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ный      </w:t>
              <w:br/>
              <w:t xml:space="preserve">ордер  №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от ДД.ММ.ГГГГ</w:t>
              <w:br/>
              <w:t>(с физическим лицом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8000,0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Иван Иванович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  </w:t>
              <w:br/>
              <w:t xml:space="preserve">сборщиков      </w:t>
              <w:br/>
              <w:t xml:space="preserve">подписей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ный      </w:t>
              <w:br/>
              <w:t xml:space="preserve">ордер №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от ДД.ММ.ГГГГ</w:t>
              <w:br/>
              <w:t xml:space="preserve">(с физическим лицом)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ЗАО «Квинт»,             </w:t>
              <w:br/>
              <w:t xml:space="preserve">р/с 00000000000000000000 </w:t>
              <w:br/>
              <w:t xml:space="preserve">АБ «Мост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 500,00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аренды  </w:t>
              <w:br/>
              <w:t xml:space="preserve">оборудования   </w:t>
              <w:br/>
              <w:t xml:space="preserve">(ксерокс, компьютер  и др.)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 о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,</w:t>
              <w:br/>
              <w:t>счет № ___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00,0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ЗАО «Премьер СВ»,        </w:t>
              <w:br/>
              <w:t xml:space="preserve">р/с 00000000000000000000 </w:t>
              <w:br/>
              <w:t xml:space="preserve">АКБ «ВЕС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2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я видеороликов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ГГГГ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___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200,00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</w:t>
              <w:br/>
              <w:t xml:space="preserve">редакция газеты  «Ударный фронт», р/с 0000000000000 </w:t>
              <w:br/>
              <w:t xml:space="preserve">00000, ПАО Сбербанк»       </w:t>
              <w:br/>
              <w:t xml:space="preserve">г. Дальнереченска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змещения агитационных материалов </w:t>
              <w:br/>
              <w:t xml:space="preserve">в газет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__ 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ООО ПРОФИ ПЛЮС,           </w:t>
              <w:br/>
              <w:t xml:space="preserve">р/с 00000000000000000000 </w:t>
              <w:br/>
              <w:t>ПАО Сберба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я агитационных листовок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ГГГГ,</w:t>
              <w:br/>
              <w:t>счет № ___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.ММ.ГГГ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         </w:t>
              <w:br/>
              <w:t xml:space="preserve">ЗАО «Продюсерская компания «ВидеоАудио»,       </w:t>
              <w:br/>
              <w:t xml:space="preserve">р/с 00000000000000000000 </w:t>
              <w:br/>
              <w:t xml:space="preserve">КБ «Альфа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а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00,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й в телеэфире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№ ___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Д.ММ.ГГГ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ДД.ММ.ГГГГ,</w:t>
              <w:br/>
              <w:t>счет № ___ от ДД.ММ.ГГГ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000 ,00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5 000 ,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5 000,00</w:t>
            </w:r>
          </w:p>
        </w:tc>
      </w:tr>
      <w:tr>
        <w:trPr/>
        <w:tc>
          <w:tcPr>
            <w:tcW w:w="47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</w:t>
            </w:r>
          </w:p>
        </w:tc>
        <w:tc>
          <w:tcPr>
            <w:tcW w:w="26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И.И.Подпись,  ДД.ММ.ГГГГ    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, дата, инициалы, фамилия)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567" w:right="567" w:gutter="0" w:header="567" w:top="623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567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jc w:val="both"/>
        <w:rPr>
          <w:rFonts w:ascii="Times New Roman" w:hAnsi="Times New Roman" w:cs="Times New Roman"/>
          <w:strike/>
          <w:sz w:val="16"/>
          <w:szCs w:val="16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- ИНН, наименование, дата регистрации, банковские реквизиты, отметка об отсутствии ограничений, предусмотренных пунктом 6 статьи 58 Федерального закона; для собственных средств избирательного объединения указывается его наименование (могут дополнительно указываться ИНН, банковские реквизиты); для собственных средств кандидата – фамилия, имя, отчество кандидата (могут дополнительно указываться дата рождения, адрес места жительства, серия и номер паспорта или заменяющего его документа, информация о гражданств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trike/>
          <w:sz w:val="18"/>
          <w:szCs w:val="18"/>
        </w:rPr>
      </w:r>
    </w:p>
  </w:footnote>
  <w:footnote w:id="3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В финансовом отчете возвраты в фонд неиспользованных   и ошибочно перечисленных средств не отражаютс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>
          <w:rFonts w:cs="Times New Roman" w:ascii="Times New Roman" w:hAnsi="Times New Roman"/>
        </w:rPr>
        <w:t xml:space="preserve"> Для гражданина указываются фамилия, имя, отчество, адрес места жительства,   серия   и номер паспорта или заменяющего его документа; для юридического  лица - ИНН,  наименование, банковские реквизиты</w:t>
      </w:r>
    </w:p>
  </w:footnote>
  <w:footnote w:id="5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</w:rPr>
        <w:t>***</w:t>
      </w:r>
      <w:r>
        <w:rPr>
          <w:rFonts w:cs="Times New Roman" w:ascii="Times New Roman" w:hAnsi="Times New Roman"/>
        </w:rPr>
        <w:t xml:space="preserve"> По шифру  строки  в финансовом  отчете  указывается  сумма фактически израсходованных сред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3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2:39:00Z</dcterms:created>
  <dc:creator>mashb4</dc:creator>
  <dc:description/>
  <cp:keywords/>
  <dc:language>en-US</dc:language>
  <cp:lastModifiedBy>111</cp:lastModifiedBy>
  <cp:lastPrinted>2019-07-29T14:32:00Z</cp:lastPrinted>
  <dcterms:modified xsi:type="dcterms:W3CDTF">2019-07-30T02:26:00Z</dcterms:modified>
  <cp:revision>207</cp:revision>
  <dc:subject/>
  <dc:title>Об Инструкции о порядке и формах учета и отчетности политической партии, ее регионального отделения о поступлении средств в 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Doc">
    <vt:lpwstr>В.Е. Чуров,   Н.Е. Конкин</vt:lpwstr>
  </property>
  <property fmtid="{D5CDD505-2E9C-101B-9397-08002B2CF9AE}" pid="3" name="DateDoc">
    <vt:lpwstr>18.04.2007</vt:lpwstr>
  </property>
  <property fmtid="{D5CDD505-2E9C-101B-9397-08002B2CF9AE}" pid="4" name="GroupDoc">
    <vt:lpwstr>340</vt:lpwstr>
  </property>
  <property fmtid="{D5CDD505-2E9C-101B-9397-08002B2CF9AE}" pid="5" name="IndexDoc">
    <vt:lpwstr>IndexDoc</vt:lpwstr>
  </property>
  <property fmtid="{D5CDD505-2E9C-101B-9397-08002B2CF9AE}" pid="6" name="NameDoc">
    <vt:lpwstr>Постановление Центральной избирательной комиссии Об Инструкции о порядке и формах учета и отчетности политической партии, ее регионального отделения о поступлении средств в избирательные фонды и расходовании этих средств при проведении выборов депута</vt:lpwstr>
  </property>
  <property fmtid="{D5CDD505-2E9C-101B-9397-08002B2CF9AE}" pid="7" name="NumbeDoc">
    <vt:lpwstr>4/24-5</vt:lpwstr>
  </property>
  <property fmtid="{D5CDD505-2E9C-101B-9397-08002B2CF9AE}" pid="8" name="SourceDoc">
    <vt:lpwstr>Москва, ЦИК России</vt:lpwstr>
  </property>
</Properties>
</file>