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5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городского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уплении денежных средств на специальный избирательный счет кандидата при проведении выборов депутатов Дальнереченского городского округа седьмого созы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ДД.ММ.ГГГ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00000000000000000, дополнительный офис №8635/0308 Приморского отделения № 8635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ПАО Сбербанк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О Сбербанк, г. Дальнереченск, ул. Ленина, д. 61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7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97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793"/>
      </w:tblGrid>
      <w:tr>
        <w:trPr/>
        <w:tc>
          <w:tcPr>
            <w:tcW w:w="362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79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ДД.ММ по ДД.ММ. ГГГГ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721"/>
      </w:tblGrid>
      <w:tr>
        <w:trPr/>
        <w:tc>
          <w:tcPr>
            <w:tcW w:w="16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миллиона сто шестьдесят  тысяч рублей 00 копеек,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3260"/>
        <w:gridCol w:w="1559"/>
        <w:gridCol w:w="1560"/>
        <w:gridCol w:w="1559"/>
        <w:gridCol w:w="1651"/>
      </w:tblGrid>
      <w:tr>
        <w:trPr>
          <w:trHeight w:val="96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-рующие организацию или лицо, </w:t>
              <w:br/>
              <w:t>осуществив-</w:t>
            </w:r>
          </w:p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ее </w:t>
              <w:br/>
              <w:t xml:space="preserve">перечисление  </w:t>
              <w:br/>
              <w:t>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кандида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газинная, 15, кв.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>ние гражда-</w:t>
              <w:br/>
              <w:t>нин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Степан Степанович, 08.10.1947 г.р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неева, 7, кв. 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 гражда-     </w:t>
              <w:br/>
              <w:t>нин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</w:t>
              <w:br/>
              <w:t xml:space="preserve">16.11.200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чорская, 25,  кв.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>ние  гражда-</w:t>
              <w:br/>
              <w:t xml:space="preserve">нин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>
          <w:trHeight w:val="96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01.12.1996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«ЛОРИ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, ограничения, предусмотренные пунктом  6 статьи 58 ФЗ от 12.06.2002г. №67-ФЗ,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юриди- </w:t>
              <w:br/>
              <w:t xml:space="preserve">ческого лица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</w:t>
              <w:br/>
              <w:t>р/с  00000000000000000000</w:t>
              <w:br/>
              <w:t>АКБ «НОРД» г. Моск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между- </w:t>
              <w:br/>
              <w:t xml:space="preserve">народного  </w:t>
              <w:br/>
              <w:t xml:space="preserve">общественно </w:t>
              <w:br/>
              <w:t xml:space="preserve">го движения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60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Владимир</w:t>
              <w:br/>
              <w:t xml:space="preserve">Степанович, 01.03.1970 г.р.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гражда-нина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КБ «ВЕСТ» г. Владивосток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юриди- </w:t>
              <w:br/>
              <w:t xml:space="preserve">ческого лица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Ирина Александро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1.1952 г.р., Приморский край,  Надеждинский район, с. Вольно-Надеждинско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делина,  д. 5, кв.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гражда-нина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 xml:space="preserve">перевод   </w:t>
              <w:br/>
              <w:t xml:space="preserve">№ _______ </w:t>
              <w:br/>
              <w:t xml:space="preserve">ДД.ММ.ГГГГ </w:t>
            </w:r>
          </w:p>
        </w:tc>
      </w:tr>
      <w:tr>
        <w:trPr>
          <w:trHeight w:val="84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  </w:t>
              <w:br/>
              <w:t xml:space="preserve">31.10.1960 г.р., Приморский край 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37, кв. 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гражда-нина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  <w:tr>
        <w:trPr>
          <w:trHeight w:val="96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СЕРВИС», 21.01.2019,           </w:t>
              <w:br/>
              <w:t xml:space="preserve">р/с 00000000000000000000    </w:t>
              <w:br/>
              <w:t>АКБ «РОСТБАНК» г. Рязани, ограничения, предусмотрен-ные пунктом 6 статьи 58 ФЗ от 12.06.2002г. №67-ФЗ,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юриди- </w:t>
              <w:br/>
              <w:t xml:space="preserve">ческого лица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ДД.ММ.ГГГГ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650"/>
        <w:gridCol w:w="3987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Руководитель доп. офиса №8635/0308 </w:t>
            </w:r>
            <w:r>
              <w:rPr>
                <w:bCs/>
                <w:sz w:val="24"/>
              </w:rPr>
              <w:t xml:space="preserve">Приморского отделения №8635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АО  Сбербан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Д.ММ.ГГГГ   Н.Н. Николаев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60" w:leader="none"/>
        </w:tabs>
        <w:jc w:val="left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Style16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00:00Z</dcterms:created>
  <dc:creator>Admin</dc:creator>
  <dc:description/>
  <cp:keywords/>
  <dc:language>en-US</dc:language>
  <cp:lastModifiedBy>111</cp:lastModifiedBy>
  <dcterms:modified xsi:type="dcterms:W3CDTF">2019-07-30T01:09:00Z</dcterms:modified>
  <cp:revision>90</cp:revision>
  <dc:subject/>
  <dc:title/>
</cp:coreProperties>
</file>