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30» августа 2023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6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реченского городского округа от 29.08.2023 № 35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реченского городского округа от 29.08.2023 № 35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границы зоны чрезвычайной ситуации на территории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1"/>
        <w:gridCol w:w="1997"/>
        <w:gridCol w:w="418"/>
        <w:gridCol w:w="4259"/>
      </w:tblGrid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администрации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 </w:t>
            </w:r>
            <w:r>
              <w:rPr>
                <w:sz w:val="28"/>
                <w:szCs w:val="28"/>
                <w:u w:val="single"/>
              </w:rPr>
              <w:t>30.08.2023г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36-пг</w:t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 </w:t>
            </w:r>
            <w:r>
              <w:rPr>
                <w:sz w:val="26"/>
                <w:szCs w:val="26"/>
              </w:rPr>
              <w:t>15/1, 15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, 2/1,6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25, 127,129,131,135,137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1/2, 23, 27/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1"/>
        <w:gridCol w:w="1997"/>
        <w:gridCol w:w="418"/>
        <w:gridCol w:w="4259"/>
      </w:tblGrid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администрации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 ___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 № ______________</w:t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7, 8, 10, 11, 12, 14, 15/1, 15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3/1, 13/2, 15, 17, 19/1, 19/2, 21/1, 21/2, 23, 25, 27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3/1, 5/1, 5/2, 8/1, 8/2, 10, 12/1, 12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/1, 6/2, 1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4, 6, 8, 16, 18, 20/1, 20/2, 22/1, 22/2, 26, 2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енк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7-а, 17, 15, 13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вриче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, 2/4, 5, 7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ри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-б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хан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, 5, 7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Некрас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/1, 5/2, 7/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1:00Z</dcterms:created>
  <dc:creator>Трошин</dc:creator>
  <dc:description/>
  <cp:keywords/>
  <dc:language>en-US</dc:language>
  <cp:lastModifiedBy>USER</cp:lastModifiedBy>
  <cp:lastPrinted>2022-09-13T20:55:00Z</cp:lastPrinted>
  <dcterms:modified xsi:type="dcterms:W3CDTF">2023-08-30T00:03:00Z</dcterms:modified>
  <cp:revision>12</cp:revision>
  <dc:subject/>
  <dc:title/>
</cp:coreProperties>
</file>