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18» марта 2022г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7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 целях предупреждения угрозы возникновения чрезвычайных ситуаций и обеспечения пожарной безопасности на территории Дальнереченского городского округа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- заместитель главы администрации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- начальник отдела по делам ГО,ЧС и мобилизационной работе администрации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-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елоносов Е.А. – начальник отдела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, майор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лазунов Р.В. -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брагимов Э.И. - начальник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- начальник отдела экономики и прогнозирования админист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- начальник  отдела предпринимательства и потребительского рынка админист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итдикова Т.С. - главный  врач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04:00Z</dcterms:created>
  <dc:creator>Трошин</dc:creator>
  <dc:description/>
  <cp:keywords/>
  <dc:language>en-US</dc:language>
  <cp:lastModifiedBy>USER</cp:lastModifiedBy>
  <cp:lastPrinted>2022-09-05T09:03:00Z</cp:lastPrinted>
  <dcterms:modified xsi:type="dcterms:W3CDTF">2022-10-13T01:26:00Z</dcterms:modified>
  <cp:revision>6</cp:revision>
  <dc:subject/>
  <dc:title/>
</cp:coreProperties>
</file>