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2» сент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амбуле исключить слова: «и связанным с этим подтоплением домов по улице Майская, № 6, 7, 8, 10, 11, 12, 14, 15/1, 15/2, микрорайона Дальнереченск-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становления изложить в новой редакции: «Определить границы зоны чрезвычайной ситуации – в пределах улиц и домов, согласно приложению к настоящему постановлению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2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6-пг</w:t>
            </w:r>
            <w:r>
              <w:rPr/>
              <w:t xml:space="preserve">    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1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5-пг</w:t>
            </w:r>
            <w:r>
              <w:rPr/>
              <w:t xml:space="preserve">    </w:t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/1, 5/2, 6/1, 6/2, 7/1, 7/2, 8/1, 8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/1, 6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05:00Z</dcterms:created>
  <dc:creator>Трошин</dc:creator>
  <dc:description/>
  <cp:keywords/>
  <dc:language>en-US</dc:language>
  <cp:lastModifiedBy>master</cp:lastModifiedBy>
  <cp:lastPrinted>2022-09-13T20:55:00Z</cp:lastPrinted>
  <dcterms:modified xsi:type="dcterms:W3CDTF">2022-10-16T23:51:00Z</dcterms:modified>
  <cp:revision>7</cp:revision>
  <dc:subject/>
  <dc:title/>
</cp:coreProperties>
</file>