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декабря 2019г.                 г. Дальнереченск                             № 42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 по вопросу предоставления разрешения на условно-разрешенный вид использования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5.1, ст. 39 Градостроительного кодекса Российской Федерации, Уставом Дальнереченского городского округа, Федеральным Законом от 06.10.2003 № 131-ФЗ «Об общих принципах организации местного самоуправления в Российской Федерации», Положением «</w:t>
      </w:r>
      <w:r>
        <w:rPr>
          <w:sz w:val="28"/>
          <w:szCs w:val="28"/>
          <w:lang w:eastAsia="ru-RU"/>
        </w:rPr>
        <w:t>О порядке организации и проведения общественных обсуждений или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муниципального комитета от 26.02.2019г. № 18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от 27.08.2019г. № 78), рассмотрев заявление Шершнева С.Е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опросу предоставления разрешения на условно разрешенный вид использования –«Магазины», земельного участка с кадастровым номером 25:29:010107:1189, расположенного </w:t>
      </w:r>
      <w:r>
        <w:rPr>
          <w:bCs/>
          <w:sz w:val="28"/>
          <w:szCs w:val="28"/>
        </w:rPr>
        <w:t>по адресу: Приморский край, г.Дальнереченск, ул.Пионерская, д.42, расположенного в территориальной зоне застройки индивидуальными жилыми домами (Ж1)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 xml:space="preserve">1.2. Публичные слушания по Проекту провести 30 декабря 2019г. в 17.00, в форме собрания, с участием </w:t>
      </w:r>
      <w:r>
        <w:rPr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данное разрешен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>Место проведения публичных слушаний: г.Дальнереченск, ул.Пионерская, д.42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3. Срок проведения публичных слушаний исчисляется </w:t>
      </w:r>
      <w:r>
        <w:rPr>
          <w:color w:val="000000"/>
          <w:sz w:val="28"/>
          <w:szCs w:val="28"/>
        </w:rPr>
        <w:t>с момента опубликования настоящего постановления, до дня опубликования заключения о результатах публичных слушаний и составляет не менее 20 дней и не более 27дней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оект подлежит размещению на официальном сайте Дальнереченского городского округа, в сети Интернет -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19 декабря 2019г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значить председателем собрания участников публичных слушаний по Проекту – и.о. главы администрации Дальнереченского городского округа Сергея Ивановича Василь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публиковать настоящее постановление  на официальном Интернет-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и.о.главы администрации Дальнереченского городского округа С.И.Васил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 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29:00Z</dcterms:created>
  <dc:creator>User</dc:creator>
  <dc:description/>
  <cp:keywords/>
  <dc:language>en-US</dc:language>
  <cp:lastModifiedBy>adm22</cp:lastModifiedBy>
  <cp:lastPrinted>2019-12-02T17:26:00Z</cp:lastPrinted>
  <dcterms:modified xsi:type="dcterms:W3CDTF">2019-12-16T01:34:00Z</dcterms:modified>
  <cp:revision>49</cp:revision>
  <dc:subject/>
  <dc:title> </dc:title>
</cp:coreProperties>
</file>