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ind w:right="7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2018г.        г. Дальнереченск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схемы размещения нестационарных торговых объектов на территории Дальнереченского городского округа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28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 октября 2003 года № 131-ФЗ «Об общих принципах организации местного самоуправления в Российской Федерации», 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становление администрации Дальнереченского городского округа «Об утверждении схемы размещения нестационарных торговых объектов на территории Дальнереченского городского округа »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Дальнереченского городского округа от          31 марта 2016г. № 222 «О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и схемы размещения нестационарных торговых объектов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 считать утратившим силу 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городского округа                                            С.И. Васильев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37:00Z</dcterms:created>
  <dc:creator>adm14</dc:creator>
  <dc:description/>
  <cp:keywords/>
  <dc:language>en-US</dc:language>
  <cp:lastModifiedBy>adm14</cp:lastModifiedBy>
  <dcterms:modified xsi:type="dcterms:W3CDTF">2018-08-22T08:38:00Z</dcterms:modified>
  <cp:revision>1</cp:revision>
  <dc:subject/>
  <dc:title>                               ПРОЕКТ    </dc:title>
</cp:coreProperties>
</file>