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евятнадцатого года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_____________,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протокола о результатах аукциона на право заключения договора аренды земельного участка или протокол рассмотрения заявок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</w:t>
      </w:r>
      <w:r>
        <w:rPr>
          <w:sz w:val="23"/>
          <w:szCs w:val="23"/>
        </w:rPr>
        <w:t xml:space="preserve">Арендодатель предоставляет, а Арендатор принимает во временное возмездное пользование, </w:t>
      </w:r>
      <w:r>
        <w:rPr>
          <w:sz w:val="22"/>
          <w:szCs w:val="22"/>
        </w:rPr>
        <w:t>в аренду земельный участок (далее - Участок):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кадастровый номер 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местоположение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lang w:eastAsia="ru-RU"/>
        </w:rPr>
        <w:t xml:space="preserve">площадь ____  кв.м. </w:t>
      </w:r>
      <w:r>
        <w:rPr>
          <w:b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категория земель - земли населенных пунктов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территориальная зона –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ид разрешенного использования –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цель предоставления – </w:t>
      </w:r>
    </w:p>
    <w:p>
      <w:pPr>
        <w:pStyle w:val="Normal"/>
        <w:ind w:firstLine="426"/>
        <w:jc w:val="both"/>
        <w:rPr/>
      </w:pPr>
      <w:r>
        <w:rPr>
          <w:bCs/>
          <w:iCs/>
          <w:sz w:val="22"/>
          <w:szCs w:val="22"/>
        </w:rPr>
        <w:t xml:space="preserve">Приведенное описание участка и цель его использования является окончательным и не может самостоятельно расширяться, и изменяться Арендатором. </w:t>
      </w:r>
      <w:r>
        <w:rPr>
          <w:color w:val="000000"/>
          <w:lang w:eastAsia="en-US"/>
        </w:rPr>
        <w:t xml:space="preserve">В соответствии с п. 17 ст. 39.8 Земельного кодекса Российской Федерации изменение вида разрешенного использования земельного участка не допускае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1.  </w:t>
      </w:r>
      <w:r>
        <w:rPr>
          <w:sz w:val="22"/>
          <w:szCs w:val="22"/>
        </w:rPr>
        <w:t xml:space="preserve">Срок аренды устанавливается </w:t>
      </w:r>
      <w:r>
        <w:rPr>
          <w:sz w:val="21"/>
          <w:szCs w:val="21"/>
        </w:rPr>
        <w:t>на срок 30 месяцев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10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8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15.05.2020 № 264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В соответствии со ст. 425 Гражданского кодекса Российской Федерации Стороны установили, что условия настоящего Договора применяются к отношениям, возникшим со дня подписания Договор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Договор считается для третьих лиц заключенным с момента его регистрации и распространяет свое действие на отношения Сторон, начиная с даты подписания Протокол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3.1. Настоящий Договор является одновременно приемо-сдаточным актом, подтверждающим фактическую передачу Участка Арендатору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4.2. Ежегодный размер арендной платы за Участок определяется Протоколом, распространяется на весь срок действия Договора, является фиксированным и составляет _______ 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3. Арендная плата начисляется со дня подписания Договора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Сумма задатка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перечисленная Заявителем для участия в аукционе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518"/>
        <w:jc w:val="both"/>
        <w:rPr/>
      </w:pPr>
      <w:r>
        <w:rPr>
          <w:sz w:val="21"/>
          <w:szCs w:val="21"/>
        </w:rPr>
        <w:t>Расчет размера арендной платы по Договору производится Арендодателем с учетом внесенного задатка в размере ________ руб. в течение 5 дней с момента подписания Договора (Приложение 2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7. Договора.</w:t>
      </w:r>
    </w:p>
    <w:p>
      <w:pPr>
        <w:pStyle w:val="Normal"/>
        <w:tabs>
          <w:tab w:val="clear" w:pos="708"/>
          <w:tab w:val="left" w:pos="426" w:leader="none"/>
        </w:tabs>
        <w:ind w:firstLine="4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6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//УФК по Приморскому краю г. Владивосток, БИК 010507002, казначейский счет 03100643000000012000, единый казначейский счет 40102810545370000012, КБК __________. Наименование платежа: _____________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сполнением обязательства по внесению арендной платы являются платежные документы. В платежном документе на перечисление арендной платы указываются назначение платежа, дата договора аренды, период, за который она вносится. 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еж считается внесенным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u w:val="single"/>
        </w:rPr>
        <w:t xml:space="preserve">4.8. За нарушение срока внесения арендной платы по Договору начисляются пени в размере </w:t>
      </w:r>
      <w:r>
        <w:rPr>
          <w:b/>
          <w:spacing w:val="-4"/>
          <w:sz w:val="22"/>
          <w:szCs w:val="22"/>
          <w:u w:val="single"/>
        </w:rPr>
        <w:t>0,1% от суммы подлежащего внесению платежа за каждый календарный день про</w:t>
      </w:r>
      <w:r>
        <w:rPr>
          <w:b/>
          <w:sz w:val="22"/>
          <w:szCs w:val="22"/>
          <w:u w:val="single"/>
        </w:rPr>
        <w:t>срочки в соответствии с действующим законодательством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        </w:t>
      </w:r>
      <w:r>
        <w:rPr>
          <w:b/>
          <w:sz w:val="22"/>
          <w:szCs w:val="22"/>
          <w:lang w:eastAsia="ru-RU"/>
        </w:rPr>
        <w:t xml:space="preserve">Реквизиты для оплаты пени: </w:t>
      </w:r>
      <w:r>
        <w:rPr>
          <w:sz w:val="22"/>
          <w:szCs w:val="22"/>
          <w:lang w:eastAsia="ru-RU"/>
        </w:rPr>
        <w:t xml:space="preserve"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//УФК по Приморскому краю г. Владивосток, БИК 010507002, казначейский счет 03100643000000012000, единый казначейский счет 40102810545370000012,                                 </w:t>
      </w:r>
      <w:r>
        <w:rPr>
          <w:b/>
          <w:bCs/>
          <w:color w:val="000000"/>
          <w:sz w:val="22"/>
          <w:szCs w:val="22"/>
          <w:lang w:eastAsia="ru-RU"/>
        </w:rPr>
        <w:t xml:space="preserve">КБК   00511607090042166140 Наименование платежа: пени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 xml:space="preserve">Арендатор освобождается от уплаты неустойки, если докажет, что просрочка исполнения обязательства произошла вследствие непреодолимой силы или по вине другой стороны либо третьего лица. 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лата неустойки не освобождает Арендатора от принятых по настоящему Договору обязательств. Арендная плата и начисленные пени уплачиваются Арендатором отдельными платежными документами с указанием назначения платеж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2. Сумма излишне уплаченной арендной платы подлежит зачету в счет предстоящих платежей Арендатора по этому или иным договорам аренды, погашения недоимки по иным договорам аренды, задолженности по пеням в пределах одного кода бюджетной классификации и кода ОКТМО либо возврату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суммы излишне уплаченной арендной платы в счет погашения недоимки по иным договорам аренды, задолженности по пеням может производиться Арендодателем самостоят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или возврат Арендатору при наличии у него задолженности по пеням производится только после зачета суммы излишне уплаченной арендной платы в счет погашения данной задолженно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5.1. АРЕНДОДАТЕЛЬ ИМЕЕТ ПРАВО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1. 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color w:val="000000"/>
          <w:sz w:val="22"/>
          <w:szCs w:val="22"/>
          <w:lang w:eastAsia="ru-RU"/>
        </w:rPr>
        <w:t>Осуществлять контроль за,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3. Требовать от Арендатора устранения нарушений, связанных с использованием Участка не по целевому назначению и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 Требовать досрочного расторжения Договора при использовании Участка не по целевому назначению или виду разрешенного использования, при использовании способами, приводящими к его порче и при невнесении арендной платы более двух раз подряд по истечении установленного договором срока платежа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 же по иным основаниям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6. На расторжение Договора по основаниям и в порядке, которые предусмотрены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7. Настоящий договор может быть изменен или расторгнут в период его действия по соглашению сторон. Соглашение об изменении или о расторжении договора совершается в той же форме, что и Договор, и регистрируется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8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.1.9. Приостанавливать работы, ведущиеся Арендатором с нарушением условий, установленных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10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 АРЕНДОДАТЕЛЬ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1. Выполнять в полном объеме все условия Договора и обязанности в соответствии с Гражданским кодексом Российской Федерации, Земельным кодексом Российской Федерации и настоящим Договор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2. Обеспечить информирование Арендатора об изменении номеров счетов для перечисления арендной платы путем размещения на официальном сайте Дальнереченского городского округа. Заключение Дополнительного соглашения при этом не требуется.</w:t>
      </w:r>
    </w:p>
    <w:p>
      <w:pPr>
        <w:pStyle w:val="Normal"/>
        <w:tabs>
          <w:tab w:val="clear" w:pos="708"/>
          <w:tab w:val="left" w:pos="0" w:leader="none"/>
        </w:tabs>
        <w:ind w:right="-1" w:firstLine="284"/>
        <w:jc w:val="both"/>
        <w:rPr/>
      </w:pPr>
      <w:r>
        <w:rPr>
          <w:color w:val="000000"/>
          <w:sz w:val="22"/>
          <w:szCs w:val="22"/>
        </w:rPr>
        <w:t>5.2.3. Произвести д</w:t>
      </w:r>
      <w:r>
        <w:rPr>
          <w:sz w:val="22"/>
          <w:szCs w:val="22"/>
        </w:rPr>
        <w:t>ействия, связанные с регистрацией настоящего Договора, а так же изменений и дополнений, в соответствии с Федеральным законом от 13.07.2015 № 218-ФЗ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firstLine="284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5.2.4. </w:t>
      </w:r>
      <w:r>
        <w:rPr>
          <w:color w:val="000000"/>
          <w:sz w:val="22"/>
          <w:szCs w:val="22"/>
          <w:shd w:fill="FFFFFF" w:val="clear"/>
        </w:rPr>
        <w:t xml:space="preserve">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 </w:t>
      </w:r>
      <w:r>
        <w:rPr>
          <w:sz w:val="22"/>
          <w:szCs w:val="22"/>
        </w:rPr>
        <w:t>размещаются на официальном сайте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2.5. </w:t>
      </w:r>
      <w:r>
        <w:rPr>
          <w:sz w:val="22"/>
          <w:szCs w:val="22"/>
        </w:rPr>
        <w:t>Осуществлять контроль за правильностью исчисления и внесения арендной платы Арендаторо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6. Не вмешиваться в деятельность Арендатора, связанную с использованием Участка, если она соответствует условиям настоящего Договора и законодательству Российской Федерации и Приморского кра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>5.3.1.</w:t>
      </w:r>
      <w:r>
        <w:rPr>
          <w:color w:val="000000"/>
          <w:sz w:val="22"/>
          <w:szCs w:val="22"/>
        </w:rPr>
        <w:t xml:space="preserve">Использовать Участок </w:t>
      </w:r>
      <w:r>
        <w:rPr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2. Досрочно расторгнуть договор по основаниям и в порядке, которые предусмотрены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3. Арендатор имеет право на заключении нового договора аренды земельного участка в случаях, установленных Земель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4. Арендатор имеет право на заключение нового договора аренды земельного участка при наличии в совокупности следующих условий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заключении нового договора аренды должно быть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сключительным правом на приобретение земельного участка не обладает иное лицо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нее заключенный договор аренды не был расторгнут с Арендатором по основаниям, предусмотренным  пунктами 1 и 2 статьи 46 Земельного кодекса РФ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5.4. АРЕНДАТОР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. Выполнять в полном объеме все условия Дого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Использовать Участок в соответствии с разрешенным использованием, указанным в разделе 1 Договора, условиями его предоставления в установленные Договором срок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3. Уплачивать в размере и на условиях, установленных договором, арендную плат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4. Обеспечить Арендодателю (его законным представителям), представителям органов государственного земельного надзора и муниципального земельного контроля доступ на Участок по их требованию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5. Соблюдать на земельном участке требования нормативных правовых актов Российской Федерации и нормативных документов по пожарной безопасности;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ть в наличие первичные средства пожаротушения (мотопомпы, воздуходувки, ранцевые лесные огнетушители и другие средства пожаротушения);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чае обнаружения пожара или признаков горения на земельном участке немедленно уведомить ЕДДС, пожарную охрану и лесоохрану, принять меры по тушению пожара в начальной стадии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6. Нести бремя содержания Участка, необходимые расходы по благоустройству и на противопожарные меры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7. Содержать территорию Участка в соответствии с Правилами благоустройства и содержания территор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b/>
          <w:color w:val="000000"/>
          <w:sz w:val="22"/>
          <w:szCs w:val="22"/>
        </w:rPr>
        <w:t xml:space="preserve">5.4.8. В течение срока аренды обеспечивать вывоз мусора и твердых бытовых отходов с Участка </w:t>
      </w:r>
      <w:r>
        <w:rPr>
          <w:b/>
          <w:sz w:val="22"/>
          <w:szCs w:val="22"/>
        </w:rPr>
        <w:t>по договору заключенному со специализированной организацией (при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9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Обеспечивать санитарную уборку Участка и прилегающей территории, поддерживать Участок в должном противопожарном состоян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0. Обеспечивать сохранность инженерных, коммунальных и электрических сетей, проезд и свободный доступ к ним (при наличии) для ремонтно – восстановительных работ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1. Не нарушать права и законные интересы правообладателей земельных участков, прилегающих к арендуемому Участку.</w:t>
      </w:r>
    </w:p>
    <w:p>
      <w:pPr>
        <w:pStyle w:val="Normal"/>
        <w:tabs>
          <w:tab w:val="clear" w:pos="708"/>
          <w:tab w:val="left" w:pos="187" w:leader="none"/>
          <w:tab w:val="left" w:pos="480" w:leader="none"/>
          <w:tab w:val="left" w:pos="4330" w:leader="none"/>
        </w:tabs>
        <w:suppressAutoHyphens w:val="false"/>
        <w:ind w:firstLine="284"/>
        <w:jc w:val="both"/>
        <w:rPr/>
      </w:pPr>
      <w:r>
        <w:rPr>
          <w:bCs/>
          <w:sz w:val="22"/>
          <w:szCs w:val="22"/>
        </w:rPr>
        <w:t xml:space="preserve">5.4.12. Своевременно и полностью оплачивать арендную плату в размере и в порядке, определяемом настоящим Договором и последующими изменениями и дополнениями к нему, по требования Арендодателя </w:t>
      </w:r>
      <w:r>
        <w:rPr>
          <w:sz w:val="22"/>
          <w:szCs w:val="22"/>
        </w:rPr>
        <w:t xml:space="preserve">предоставлять копии платежных документов. </w:t>
      </w:r>
      <w:r>
        <w:rPr>
          <w:sz w:val="22"/>
          <w:szCs w:val="22"/>
          <w:lang w:eastAsia="ru-RU"/>
        </w:rPr>
        <w:t>В случае направления Арендатору письменного предупреждения (уведомления, претензии)  в связи с неисполнением обязательства по внесению арендной платы, Арендатор обязан внести арендную плату в течение 10 (десяти) рабочих дней со дня получения такого предупреждения (уведомления, претензии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5.4.13. </w:t>
      </w:r>
      <w:r>
        <w:rPr>
          <w:b/>
          <w:sz w:val="22"/>
          <w:szCs w:val="22"/>
          <w:u w:val="single"/>
        </w:rPr>
        <w:t>Ежегодно в срок до 25 декабря расчетного года</w:t>
      </w:r>
      <w:r>
        <w:rPr>
          <w:sz w:val="22"/>
          <w:szCs w:val="22"/>
          <w:u w:val="single"/>
        </w:rPr>
        <w:t xml:space="preserve"> проводить сверку расчетов по арендной плате</w:t>
      </w:r>
      <w:r>
        <w:rPr>
          <w:sz w:val="22"/>
          <w:szCs w:val="22"/>
        </w:rPr>
        <w:t xml:space="preserve"> в отделе земельных отношений администрации Дальнереченского городского округа, уточнять реквизиты для оплаты на следующий расчетный год. По требованию Арендодателя представлять копии платежных докумен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4. Письменно в десятидневный (10)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допускается извещение сторон по средствам телефонной связи, СМС сообщениями, сообщениями по мессенджерам и т.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5. Письменно сообщить Арендодателю не позднее одного месяца о предстоящем освобождении Участка при досрочном его освобожден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7. Арендодатель и Арендатор имеют иные права и несут,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187" w:leader="none"/>
          <w:tab w:val="left" w:pos="480" w:leader="none"/>
          <w:tab w:val="left" w:pos="4330" w:leader="none"/>
        </w:tabs>
        <w:suppressAutoHyphens w:val="false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4.18. После окончания срока Договора привести Участок в состояние, пригодное для его дальнейшего использования в соответствии с целевым назначением и разрешенным использованием и передать его Арендодателю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19. Не сдавать участок в аренду (субаренду), не передавать свои права и обязанности по Договору третьим лицам, не предавать Участок в безвозмездное пользование, а также не отдавать свои права в залог без письменного согласия Арендодателя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20. Производить регулярную уборку территории, в том числе прилегающих зеленых зон, тротуаров, водоотводных кюветов по фасаду Участков до середины дороги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21. Производить устройство водоотводных канав по фасаду участка, содержать их в надлежащем состоян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22. Арендодатель и Арендатор имее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Изменения и дополнения к Договору оформляются Сторонами в письменной форм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Все изменения, вносимые в земельное законодательство и иные нормативно-правовые акты, касающиеся расчета размера арендной платы, размещаются на официальных сайтах Правительства Приморского края и Дальнереченского городского округ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Договор, может быть, расторгнут по требованию Арендодателя на основании и в порядке, установленном гражданским законодательств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При прекращении Договора, Арендатор обязан вернуть Арендодателю Участок в надлежащем состоян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</w:rPr>
        <w:t>7. РАССМОТРЕНИЕ И УРЕГУЛИРОВАНИЕ СПОРОВ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1. До предъявления иска, вытекающего из Договора, сторона, считающая, что ее права нарушены (далее – заинтересованная сторона), может  направить другой стороне письменную претенз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 Разрешение споров в суд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8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8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8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8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8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9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9.1. Договор прекращает свое действие по истечении срока аренды, на который предоставлен Участок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9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9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в случае возникновения пожара на арендуемом участке по вине Арендатора, при наличии информации о неоднократном нарушении требований пожарной безопасности или привлечении арендатора к административной ответственности за нарушение требований пожарной безопасности на участ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9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9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6. Договор аренды прекращается вследствие смерти Арендатора, если это не нарушает требований раздела </w:t>
      </w:r>
      <w:r>
        <w:rPr>
          <w:sz w:val="21"/>
          <w:szCs w:val="21"/>
          <w:lang w:val="en-US"/>
        </w:rPr>
        <w:t>V</w:t>
      </w:r>
      <w:r>
        <w:rPr>
          <w:sz w:val="21"/>
          <w:szCs w:val="21"/>
        </w:rPr>
        <w:t xml:space="preserve"> Гражданского кодекса Российской Федерации (для физических лиц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ind w:firstLine="426"/>
        <w:jc w:val="both"/>
        <w:rPr/>
      </w:pPr>
      <w:r>
        <w:rPr>
          <w:sz w:val="22"/>
          <w:szCs w:val="22"/>
        </w:rPr>
        <w:t xml:space="preserve">10.1. Согласно п. 2 ст. 609 Гражданского кодекса Российской Федерации Договор подлежит государственной регистраци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0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2"/>
          <w:szCs w:val="22"/>
        </w:rPr>
        <w:t>10.3. В орган регистрации прав Договор передается в форме электронного образа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0.4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>10.5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6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ind w:firstLine="426"/>
        <w:jc w:val="both"/>
        <w:textAlignment w:val="baseline"/>
        <w:rPr/>
      </w:pPr>
      <w:r>
        <w:rPr>
          <w:sz w:val="22"/>
          <w:szCs w:val="22"/>
        </w:rPr>
        <w:t>10.7. В соответствии с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sz w:val="22"/>
            <w:szCs w:val="22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данных.</w:t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10.8. Арендодатель сдал в аренду участок свободный от любых имущественных прав и претензий третьих лиц, о которых в момент заключения настоящего договора Арендатор не мог не знать. Арендатор осмотрел участок в натуре, ознакомился с его количественными и качественными характеристиками, правовым режимом земель</w:t>
      </w: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701"/>
      </w:tblGrid>
      <w:tr>
        <w:trPr>
          <w:trHeight w:val="5089" w:hRule="atLeast"/>
        </w:trPr>
        <w:tc>
          <w:tcPr>
            <w:tcW w:w="4754" w:type="dxa"/>
            <w:tcBorders/>
          </w:tcPr>
          <w:p>
            <w:pPr>
              <w:pStyle w:val="Normal"/>
              <w:ind w:right="-2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Арендодатель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альнереченск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8"/>
                <w:szCs w:val="18"/>
              </w:rPr>
              <w:t>ИНН 2506002729, КПП 250601001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Приморский край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Дальнереченск, ул. Победы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риморскому краю (Администра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ого городского округ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с 04203008800), ОКТМО 05708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506002729, КПП 25060100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 Дальневосточное ГУ Б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// УФК по Приморскому кра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ладивосток, БИК 01050700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ский счет 03100643000000012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казначейский счет 40102810545370000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а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10206" w:leader="none"/>
              </w:tabs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Арендатор»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9" w:leader="none"/>
                <w:tab w:val="left" w:pos="313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9" w:leader="none"/>
                <w:tab w:val="left" w:pos="3132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________________________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;Times New Roman"/>
        </w:rPr>
      </w:pPr>
      <w:r>
        <w:rPr>
          <w:rFonts w:cs="Times New Roman CYR;Times New Roman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2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Арендодатель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альнереченск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8"/>
                <w:szCs w:val="18"/>
              </w:rPr>
              <w:t>ИНН 2506002729, КПП 250601001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Приморский край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Дальнереченск, ул. Победы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риморскому краю (Администра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ого городского округ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с 04203008800), ОКТМО 05708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506002729, КПП 25060100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 Дальневосточное ГУ Б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// УФК по Приморскому кра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ладивосток, БИК 01050700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ский счет 03100643000000012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казначейский счет 40102810545370000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а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10206" w:leader="none"/>
              </w:tabs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Арендатор»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0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MS Gothic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32:00Z</dcterms:created>
  <dc:creator>user17</dc:creator>
  <dc:description/>
  <dc:language>en-US</dc:language>
  <cp:lastModifiedBy>Шовкун ГН</cp:lastModifiedBy>
  <cp:lastPrinted>2017-03-14T09:44:00Z</cp:lastPrinted>
  <dcterms:modified xsi:type="dcterms:W3CDTF">2025-07-09T14:32:00Z</dcterms:modified>
  <cp:revision>2</cp:revision>
  <dc:subject/>
  <dc:title>Договор аренды земельного участка</dc:title>
</cp:coreProperties>
</file>