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881213347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3544" w:leader="none"/>
          <w:tab w:val="left" w:pos="3686" w:leader="none"/>
        </w:tabs>
        <w:jc w:val="left"/>
        <w:rPr/>
      </w:pPr>
      <w:r>
        <w:rPr>
          <w:sz w:val="28"/>
          <w:szCs w:val="28"/>
        </w:rPr>
        <w:t xml:space="preserve">18.12.2024                                   г. Дальнереченск                               № 1614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убличного сервитута                                                                  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эксплуатации объекта электросетевого хозяйства                                   ЛЭП-35 кВ «И-Веденка»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статьями 3.6 и 3.9 Федерального закона от 25.10.2001 № 137-ФЗ «О ведении в действие Земельного кодекса Российской Федерации», Федеральным законом от 06.10.2003</w:t>
      </w:r>
      <w:r>
        <w:rPr>
          <w:bCs/>
          <w:sz w:val="28"/>
          <w:szCs w:val="28"/>
        </w:rPr>
        <w:t xml:space="preserve">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 «Дальневосточная Распределительная Сетевая Компания» и представленных документов, для эксплуатации объекта электросетевого хозяйства ЛЭП-35 кВ «И-Веденка», администрация Дальнереченского городского округа</w:t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публичный сервитут в интересах Акционерного общества  «Дальневосточная Распределительная Сетевая Компания», ОГРН 1052800111308, ИНН 2801108200, юридический адрес: 690080, Приморский край, г. Владивосток, ул. Командорская, д. 13А, собственника инженерного сорружения (далее - АО «ДРСК»), для использования земельных участков в целях эксплуатации объекта электросетевого хозяйства ЛЭП-35 кВ «И-Веденка», общей площадью 247 кв.м.</w:t>
      </w:r>
      <w:r>
        <w:rPr/>
        <w:t xml:space="preserve"> .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± 5 кв.м.</w:t>
      </w:r>
      <w:r>
        <w:rPr>
          <w:sz w:val="28"/>
          <w:szCs w:val="28"/>
        </w:rPr>
        <w:t>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границах кадастрового квартал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:29:010401 – 25 кв.м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10601 – 24 кв.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единого землепользования: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00000:7 – 198 кв.м., местоположение установлено относительно ориентира край Приморский, г.  Дальнереченс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й сервитут устанавливается сроком на 49 (сорок девять) лет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три месяц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4. Публичный сервитут, указанный в пункте 1 настоящего постановления, устанавливается в целях эксплуатации объекта электросетевого хозяйства ЛЭП-35 кВ «И-Веденка», расположенного по адресу: Приморский край, Дальнереченский городской округ (номер регистрации права № 25-25-15/008/2006-243 от 31.12.2006, свидетельство о государственной регистрации права от 31.12.2006 № 25-АА 754267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5. Утвердить границы публичного сервитута согласно графическому описанию зоны публичного сервитута для эксплуатации объекта электросетевого хозяйства ВЛ-35 кВ ПС «И» ПС «Лазо», согласно приложению к настоящему постановлению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6. Плата за публичный сервитут, указанный в пункте 1 настоящего постановления, на основании пункта 4 статьи 3.6 Федерального закона от 25.10.2001 № 137-ФЗ «О введении в действие Земельного Кодекса Российской Федерации», не устанавливается, в том числе в случае установления публичного сервитута в отношении земельных участков, находящихся в частной собственн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вободный график проведения работ при осуществлении деятельности, для обеспечения которой устанавливается публичный сервитут. Срок выполнения работ – ежегодно, по необходимости при аварийно-восстановительных работах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О «ДРСК»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меет права и несет обязанности, предусмотренные статьей 39.50 Земельного Кодекса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бязано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 в информационно-телекоммуникационной сети «Интернет» в течение пяти рабочих дней со дня принят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делу земельных отношений администрации Дальнереченского городского округа (Шовкун Г.Н.) в течение пяти рабочих дней со дня принятия настоящего постановления обеспечить направление копии настоящего постановления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е Федеральной службы государственной регистрации, кадастра и картографии по Приморскому краю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телю публичного сервитута АО «ДРСК» по почтовому адресу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90080 Командорская 13А, г. Влади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Дальнереченского                                                                     С.В. Старков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  <w:r>
        <w:br w:type="page"/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2:00Z</dcterms:created>
  <dc:creator>Masha</dc:creator>
  <dc:description/>
  <cp:keywords/>
  <dc:language>en-US</dc:language>
  <cp:lastModifiedBy>Шовкун ГН</cp:lastModifiedBy>
  <cp:lastPrinted>2024-12-20T12:08:00Z</cp:lastPrinted>
  <dcterms:modified xsi:type="dcterms:W3CDTF">2024-12-24T11:27:00Z</dcterms:modified>
  <cp:revision>13</cp:revision>
  <dc:subject/>
  <dc:title>ГЛАВА МУНИЦИПАЛЬНОГО ОБРАЗОВАНИЯ</dc:title>
</cp:coreProperties>
</file>