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2.12.2022                       г. Дальнереченск                                № 2059- па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</w:rPr>
        <w:t xml:space="preserve">Об организации предновогодней и новогодней торговли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на территории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/>
          <w:bCs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в связи с празднованием Нового 2023 года, в целях своевременной подготовки новогоднего оформления фасадов зданий, интерьеров торговых залов и залов обслуживания предприятий торговли, общественного питания и бытового обслуживания, улучшения организации  обслуживания посетителей и создания праздничной атмосферы для жителей, администрация Дальнереченского городского округа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комендовать руководителям организаций торговли, общественного питания и бытового обслуживания всех организационно-правовых форм, расположенных на территории Дальнереченского городского округа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рок до 20.12.2022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на прилегающих к объектам территориях декоративные световые гирлянды и новогодние ёлки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рганизовать работу по праздничному оформлению фасадов зданий, оконных витрин, витражей, торговых залов, залов обслуживания посетителей с применением новогодней тематики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надлежащее санитарное состояние территорий, прилегающих к объектам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величить продолжительность рабочего времени организаций в предпраздничные и праздничные дни Нового 2023 года и своевременно информировать население и гостей Дальнереченского городского округа об изменении режима работы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рганизовать проведение выставок-продаж продовольственных и непродовольственных товаров, в том числе продукции собственного производства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беспечить высокую культуру обслуживания потребителей, праздничный внешний вид обслуживающего персонала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5 увеличить количество обслуживающего персонала в организациях в </w:t>
      </w:r>
      <w:r>
        <w:rPr>
          <w:sz w:val="28"/>
          <w:szCs w:val="28"/>
        </w:rPr>
        <w:t>предпраздничные и праздничные дни Нового 2023 год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 розничной торговли непродовольственными товарами всех организационно-правовых форм организовать отделы и торговые места по продаже ёлочных игрушек и ёлочных украшени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Рекомендовать руководителям организаций общественного питания всех организационно-правовых форм в предпраздничные и праздничные дни Нового 2023 года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расширить ассортимент реализуемой кулинарной продукции, мучных кондитерских и булочных изделий, организовать обслуживание потребителей по предварительным заявкам, прием предварительных заказов на полуфабрикаты, кулинарную продукцию, мучные кондитерские и булочные изделия собственного производства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зять под особый контроль организацию  обслуживания посетителей, назначив своими приказами ответственных лиц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 Рекомендовать руководителям организаций общественного питания всех организационно-правовых форм в предпраздничные и праздничные дни Нового 2023 года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расширить ассортимент реализуемой кулинарной продукции, мучных кондитерских и булочных изделий, организовать обслуживание потребителей по предварительным заявкам, прием предварительных заказов на полуфабрикаты, кулинарную продукцию, мучные кондитерские и булочные изделия собственного производства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зять под особый контроль организацию  обслуживания посетителей, назначив своими приказами ответственных ли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исключить проведение праздничных мероприятий в помещениях, не соответствующих требованиям пожарной безопас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4. запретить применение пиротехнических изделий и огневых эффектов в зданиях при проведении празднич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Руководителям организаций и предприятий всех форм собстве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ринять меры по обеспечению безопасности на подведомственных объект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овести внеплановые противопожарные инструктажи работников, а также практические занятия по отработке действий при возникновении пожаров и эвакуации людей из зданий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pacing w:val="6"/>
          <w:sz w:val="28"/>
          <w:szCs w:val="28"/>
        </w:rPr>
        <w:t>назначить приказами ответственных лиц за соблюдение противопожарной безопасности на период проведения новогодних празднико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6. Отделу предпринимательства и потребительского рынка  администрации Дальнереченского городского округа организовать в период с 20.12.2022</w:t>
      </w:r>
      <w:r>
        <w:rPr>
          <w:color w:val="000000"/>
          <w:sz w:val="28"/>
          <w:szCs w:val="28"/>
        </w:rPr>
        <w:t xml:space="preserve"> по 09.01.2023 выставки-продажи новогодних игрушек и новогодних ёлок, социально-значимых товаров и продукции местных товаропроизводителе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 Утвердить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перечень мест для организации выставок-продаж новогодних  игрушек  и новогодних ёлок, социально-значимых товаров и  продукции местных товаропроизводителей в период с 20.12.2022 по 09.01.2023  (приложение №1)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форму бланка разрешения на право реализации новогодних игрушек и новогодних ёлок, социально-значимых товаров и продукции местных товаропроизводителей на территории Дальнереченского городского округа (приложение №2)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3. перечень требований к объектам нестационарной торговли,  осуществляющим реализацию новогодних игрушек и новогодних ёлок, социально-значимых товаров и продукции местных товаропроизводителей на территории Дальнереченского городского округа (приложение № 3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 Уполномоченным органом на выдачу разрешений на право реализации новогодних игрушек и новогодних ёлок, социально-значимых товаров и продукции местных товаропроизводителей определить отдел предпринимательства и потребительского рынка администрации Дальнереченского городского округа.             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9. Отделу предпринимательства и потребительского рынка администрации Дальнереченского городского округа осуществлять выдачу разрешений на бесплатной основе. Торговые места предоставляются без оформления земельно-правовых отношений.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Организационно -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7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2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ind w:right="2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</w:t>
            </w:r>
          </w:p>
          <w:p>
            <w:pPr>
              <w:pStyle w:val="Normal"/>
              <w:ind w:right="277" w:hanging="0"/>
              <w:rPr/>
            </w:pPr>
            <w:r>
              <w:rPr>
                <w:sz w:val="27"/>
                <w:szCs w:val="27"/>
              </w:rPr>
              <w:t xml:space="preserve">                                    </w:t>
            </w:r>
            <w:r>
              <w:rPr>
                <w:sz w:val="27"/>
                <w:szCs w:val="27"/>
              </w:rPr>
              <w:t>Приложение №1</w:t>
            </w:r>
          </w:p>
          <w:p>
            <w:pPr>
              <w:pStyle w:val="Normal"/>
              <w:ind w:right="2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тверждён </w:t>
            </w:r>
          </w:p>
          <w:p>
            <w:pPr>
              <w:pStyle w:val="Normal"/>
              <w:ind w:right="277" w:hanging="0"/>
              <w:rPr/>
            </w:pPr>
            <w:r>
              <w:rPr>
                <w:sz w:val="27"/>
                <w:szCs w:val="27"/>
              </w:rPr>
              <w:t xml:space="preserve">постановлением администрации  Дальнереченского городского округа </w:t>
            </w:r>
          </w:p>
          <w:p>
            <w:pPr>
              <w:pStyle w:val="Normal"/>
              <w:ind w:right="2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02.12.2022   № 2059-па</w:t>
            </w:r>
          </w:p>
          <w:p>
            <w:pPr>
              <w:pStyle w:val="Normal"/>
              <w:ind w:right="27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мест для организации выставок-продаж новогодних </w:t>
      </w:r>
    </w:p>
    <w:p>
      <w:pPr>
        <w:pStyle w:val="Normal"/>
        <w:jc w:val="center"/>
        <w:rPr/>
      </w:pPr>
      <w:r>
        <w:rPr>
          <w:sz w:val="27"/>
          <w:szCs w:val="27"/>
        </w:rPr>
        <w:t>игрушек и  новогодних ёлок, социально-значимых товаров 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одукции местных товаропроизводителей </w:t>
      </w:r>
    </w:p>
    <w:p>
      <w:pPr>
        <w:pStyle w:val="Normal"/>
        <w:jc w:val="center"/>
        <w:rPr/>
      </w:pPr>
      <w:r>
        <w:rPr>
          <w:sz w:val="27"/>
          <w:szCs w:val="27"/>
        </w:rPr>
        <w:t>в период с 20.12.2022 г. по 09.01.2023 г.</w:t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Ул. М. Личенко, 28 (прилегающая территория к магазину  «Супермаркет», не менее 10 м от центрального входа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 Ул. Шевчука, 14 (прилегающая территория к  ТЦ «Махаон», не менее 5 м от входа);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</w:rPr>
        <w:tab/>
        <w:t>3. Ул. Ленина, 75 (прилегающая территория к  магазину «Фруктовый рай», не менее 5 м от входа);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</w:rPr>
        <w:tab/>
        <w:t xml:space="preserve">4. Ул. О. Кошевого, 3   (прилегающая территория к  магазину «Находка», не менее 15 м от центрального входа); 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5. Ул. Г. Даманского, 15 (прилегающая территория к  ТЦ «Лучик», не менее 5 м от входа);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6.</w:t>
      </w:r>
      <w:r>
        <w:rPr>
          <w:color w:val="FF0000"/>
          <w:sz w:val="27"/>
          <w:szCs w:val="27"/>
        </w:rPr>
        <w:t xml:space="preserve">   </w:t>
      </w:r>
      <w:r>
        <w:rPr>
          <w:sz w:val="27"/>
          <w:szCs w:val="27"/>
        </w:rPr>
        <w:t xml:space="preserve">Ул. О. Кошевого, 2-а   (прилегающая территория к  магазину «Винлаб», не менее 5 м входа);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7. Ул. Ленина, 77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(прилегающая территория к магазину «Ждём Вас»);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8. с. Лазо, ул. Калинина,40 (в 15 метрах от входа в административное здание)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9. Ул. 50 лет Октября, 21 (в 10 м на северо-запад от входа в магазин «Семёрочка»)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Ул. 50 лет Октября, 54 (в 10 м на юго-восток от центрального въезда на территорию торговой базы)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1.  Ул. Дальнереченская, 59 (в 10 м на юг от входа в магазин «Меркурий»)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2. Ул. М. Личенко, 31 (в 10 м на запад от входа в ООО кафе «Снежинка»)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Ул. 50 лет Октября, 71-б (в 3 м от входа в отдел «Рыба» магазина «Каспий»)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Ул. Героев Даманского (не менее 10 м на юг от автобусной остановки   «Городской рынок»)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5. Городская площадь</w:t>
      </w:r>
    </w:p>
    <w:p>
      <w:pPr>
        <w:pStyle w:val="Style15"/>
        <w:spacing w:lineRule="auto" w:line="36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 xml:space="preserve">              Приложение №2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Утверждено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постановлением администрации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ind w:right="27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от 02.12.2022   № 2059-п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АЗРЕШЕНИЕ № ___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право реализации новогодних игрушек и новогодних ёлок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циально-значимых товаров и продукции местных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товаропроизводителей на территории Дальнереченского                           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Отдел предпринимательства и потребительского  рынка администрации Дальнереченского городского округ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именование органа местного самоуправления, выдавшего разрешение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решение выдано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</w:t>
      </w:r>
      <w:r>
        <w:rPr>
          <w:sz w:val="22"/>
          <w:szCs w:val="22"/>
        </w:rPr>
        <w:t>организационно-правовая форма продавц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й адре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расположения объекта торговл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ип объекта: 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рок действия разрешения: с_______________ до 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ЕГРИП, ЕГРЮЛ  налогоплательщика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 перечнем требований к объектам мелкорозничной торговой сети, осуществляющим  реализацию новогодних игрушек и новогодних ёлок, </w:t>
      </w:r>
    </w:p>
    <w:p>
      <w:pPr>
        <w:pStyle w:val="Normal"/>
        <w:jc w:val="both"/>
        <w:rPr/>
      </w:pPr>
      <w:r>
        <w:rPr>
          <w:sz w:val="27"/>
          <w:szCs w:val="27"/>
        </w:rPr>
        <w:t>социально-значимых товаров и продукции местных товаропроизводител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знакомлен: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                                            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 xml:space="preserve">         </w:t>
      </w:r>
      <w:r>
        <w:rPr>
          <w:sz w:val="22"/>
          <w:szCs w:val="22"/>
        </w:rPr>
        <w:t>ФИО руководителя объекта                                                                     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редпринимательства 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требительского рынка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                                             __________________                                                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должность                                                                                    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ата выдачи                                                                                    М.П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</w:t>
      </w:r>
      <w:r>
        <w:rPr>
          <w:sz w:val="27"/>
          <w:szCs w:val="27"/>
        </w:rPr>
        <w:t>Приложение №3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</w:t>
      </w:r>
      <w:r>
        <w:rPr>
          <w:sz w:val="27"/>
          <w:szCs w:val="27"/>
        </w:rPr>
        <w:t xml:space="preserve">Утверждён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постановлением администрации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ind w:right="27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от 02.12.2022   № 2059-п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ребований к объектам нестационарной торговли, осуществляющим       реализацию новогодних игрушек и новогодних ёлок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циально-значимых товаров и продукции местных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товаропроизводителей на территор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Размещение объектов осуществляется с учётом обеспечения свободного движения пешеходов и доступа потребителей к местам торговли, беспрепятственного подъезда специального транспорта при чрезвычайных ситуациях, соблюдения архитектурных, противопожарных и санитарных норм и правил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Продавцы, осуществляющие продажу товаров с автотранспортных средств, обязаны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орудовать свое торговое место вывеской о принадлежности торгового мес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иметь документы, удостоверяющие личность, копии свидетельства о регистрации юридического лица (индивидуального предпринимателя), выписку  из единого государственного реестра, трудовой договор;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нать и соблюдать правила торговли, санитарные, противопожарные и другие требования, установленные нормативными актами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меть разрешение на право реализации новогодних игрушек и новогодних ёлок, социально-значимых товаров и продукции местных товаропроизводителей на территории Дальнереченского городского округа, выданное отделом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денежные расчёты с населением в соответствии с действующим законодательством.</w:t>
        <w:tab/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alibri" w:hAnsi="Calibri" w:cs="Calibri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b">
    <w:name w:val="cb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19:00Z</dcterms:created>
  <dc:creator>Лосева</dc:creator>
  <dc:description/>
  <cp:keywords/>
  <dc:language>en-US</dc:language>
  <cp:lastModifiedBy>adm69</cp:lastModifiedBy>
  <cp:lastPrinted>2022-12-01T11:11:00Z</cp:lastPrinted>
  <dcterms:modified xsi:type="dcterms:W3CDTF">2022-12-06T05:13:00Z</dcterms:modified>
  <cp:revision>20</cp:revision>
  <dc:subject/>
  <dc:title> </dc:title>
</cp:coreProperties>
</file>