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pacing w:val="40"/>
          <w:sz w:val="28"/>
          <w:szCs w:val="28"/>
        </w:rPr>
      </w:pPr>
      <w:r>
        <w:rPr>
          <w:sz w:val="28"/>
          <w:szCs w:val="28"/>
        </w:rPr>
        <w:t>16.10.2023                               г. Дальнереченск                               № 1139-па</w:t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6 ноября 2012 года № 1451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Дальнереченского городского округа от 26 ноября 2012 года № 1451 «О создании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3.4 раздела 3 Приложения №2 «Положение о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3.4. Заместитель председатель комиссии: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вносит предложения в повестку дня заседания комиссии;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участвует в подготовке вопросов, выносимых на заседания комиссии;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осуществляет необходимые меры по выполнению решений комис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-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ие председателя комиссии исполняет его обязанности.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 случае отсутствия председателя комиссии и его заместителя, на заседании комиссии избирается председательствующий данного заседания из числа присутствующих на заседании членов комиссии путем открытого голосования.».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1.2. Пункт </w:t>
      </w:r>
      <w:r>
        <w:rPr>
          <w:sz w:val="28"/>
          <w:szCs w:val="28"/>
        </w:rPr>
        <w:t>3.7 раздела 3 Приложения №2 «Положение о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>«3.7. Члены комиссии принимают личное участие в работе комиссии.</w:t>
      </w:r>
    </w:p>
    <w:p>
      <w:pPr>
        <w:pStyle w:val="Normal"/>
        <w:tabs>
          <w:tab w:val="clear" w:pos="708"/>
          <w:tab w:val="left" w:pos="851" w:leader="none"/>
          <w:tab w:val="left" w:pos="1191" w:leader="none"/>
        </w:tabs>
        <w:autoSpaceDE w:val="false"/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сутствие на заседании допускается только по уважительным причинам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временного отсутствия на заседании члена комиссии из числа представителей органов местного самоуправления его обязанности исполняет лицо, замещающее его по должност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Е.А. Старикова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47:00Z</dcterms:created>
  <dc:creator>adm69</dc:creator>
  <dc:description/>
  <cp:keywords/>
  <dc:language>en-US</dc:language>
  <cp:lastModifiedBy>Матюшкина</cp:lastModifiedBy>
  <cp:lastPrinted>2023-10-18T11:50:00Z</cp:lastPrinted>
  <dcterms:modified xsi:type="dcterms:W3CDTF">2023-10-18T01:53:00Z</dcterms:modified>
  <cp:revision>11</cp:revision>
  <dc:subject/>
  <dc:title> </dc:title>
</cp:coreProperties>
</file>