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01.09.2023                 г. Дальнереченск                                  №  995-па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подтверждению (неподтверждению) затопления или подтопления нежилых объектов субъектов малого и среднего предпринимательства, а также физических лиц, </w:t>
      </w:r>
      <w:r>
        <w:rPr>
          <w:b/>
          <w:bCs/>
          <w:sz w:val="28"/>
          <w:szCs w:val="28"/>
        </w:rPr>
        <w:t>применяющих</w:t>
      </w:r>
      <w:r>
        <w:rPr>
          <w:b/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на территории Дальнереченского городского округ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Федеральным законом от 21 декабря 1994 года       № 68-ФЗ «О защите населения и территорий от чрезвычайных ситуаций природного и техногенного характера», постановлением Губернатора Приморского края от 15 августа 2023 года № 45-пг «О чрезвычайной ситуации регионального характера», постановлением администрации Дальнереченского городского округа от 29 августа 2023 года № 35«О введении на территории Дальнереченского городского округа режима чрезвычайной ситуации муниципального характера», Уставом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миссию по подтверждению (неподтверждению)  затопления или подтопления нежилых объектов субъектов малого и среднего предпринимательства, а также физических лиц, </w:t>
      </w:r>
      <w:r>
        <w:rPr>
          <w:bCs/>
          <w:sz w:val="28"/>
          <w:szCs w:val="28"/>
        </w:rPr>
        <w:t>применяющих</w:t>
      </w:r>
      <w:r>
        <w:rPr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на территории Дальнереченского городского округа в 2023 году и утвердить её состав           (Приложение №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Утвердить Положение о комиссии по подтверждению (неподтверждению)  затопления или подтопления нежилых объектов субъектов малого и среднего предпринимательства, а также физических лиц, </w:t>
      </w:r>
      <w:r>
        <w:rPr>
          <w:bCs/>
          <w:sz w:val="28"/>
          <w:szCs w:val="28"/>
        </w:rPr>
        <w:t>применяющих</w:t>
      </w:r>
      <w:r>
        <w:rPr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на территории Дальнереченского городского округа в 2023 году  (Приложение №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151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тверждён  постановлением аадминистрации Дальнереченского ггородского округа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lef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т 01.09.2023  № 995- п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подтверждению (неподтверждению) зато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подтопления нежилых объектов субъектов малого и среднего предпринимательства, а также физических лиц, </w:t>
      </w:r>
      <w:r>
        <w:rPr>
          <w:b/>
          <w:bCs/>
          <w:sz w:val="28"/>
          <w:szCs w:val="28"/>
        </w:rPr>
        <w:t>применяющих</w:t>
      </w:r>
      <w:r>
        <w:rPr>
          <w:b/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 в 2023 году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лександ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 по делам ГО, ЧС и мобилизационной работе администрации Дальнереченского городского округ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алентина Николаевн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 Татьяна Георг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1 разряда 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юк Анжелик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1 разряда 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атья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1265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4820" w:leader="none"/>
                <w:tab w:val="left" w:pos="5387" w:leader="none"/>
                <w:tab w:val="left" w:pos="5670" w:leader="none"/>
                <w:tab w:val="left" w:pos="708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4820" w:leader="none"/>
                <w:tab w:val="left" w:pos="5387" w:leader="none"/>
                <w:tab w:val="left" w:pos="5670" w:leader="none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4820" w:leader="none"/>
                <w:tab w:val="left" w:pos="5387" w:leader="none"/>
                <w:tab w:val="left" w:pos="5670" w:leader="none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4820" w:leader="none"/>
                <w:tab w:val="left" w:pos="5387" w:leader="none"/>
                <w:tab w:val="left" w:pos="5670" w:leader="none"/>
                <w:tab w:val="left" w:pos="7088" w:leader="none"/>
              </w:tabs>
              <w:rPr/>
            </w:pPr>
            <w:r>
              <w:rPr>
                <w:sz w:val="28"/>
                <w:szCs w:val="28"/>
              </w:rPr>
              <w:t xml:space="preserve">утверждено постановлением администрации Дальнереч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4820" w:leader="none"/>
                <w:tab w:val="left" w:pos="5387" w:leader="none"/>
                <w:tab w:val="left" w:pos="5670" w:leader="none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9.2023  № 995-па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820" w:leader="none"/>
          <w:tab w:val="left" w:pos="5387" w:leader="none"/>
          <w:tab w:val="left" w:pos="5670" w:leader="none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одтверждению (неподтверждению) затопления или подтопления нежилых объектов субъектов малого и среднего предпринимательства, а также физических лиц, </w:t>
      </w:r>
      <w:r>
        <w:rPr>
          <w:b/>
          <w:bCs/>
          <w:sz w:val="28"/>
          <w:szCs w:val="28"/>
        </w:rPr>
        <w:t>применяющих</w:t>
      </w:r>
      <w:r>
        <w:rPr>
          <w:b/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альнереченского городского округ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Положение о комиссии по подтверждению (неподтверждению) затопления или подтопления нежилых объектов субъектов малого и среднего предпринимательства, а также физических лиц, </w:t>
      </w:r>
      <w:r>
        <w:rPr>
          <w:bCs/>
          <w:sz w:val="28"/>
          <w:szCs w:val="28"/>
        </w:rPr>
        <w:t>применяющих</w:t>
      </w:r>
      <w:r>
        <w:rPr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на территории Дальнереченского городского округа  в 2023 году (далее - Комиссия), определяет задачи, функции и порядок работы Комиссии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создается при введении на территории Дальнереченского городского округа режима функционирования - чрезвычайная ситуация муниципального характера, регионального характера. (далее - чрезвычайная ситуация).</w:t>
      </w:r>
    </w:p>
    <w:p>
      <w:pPr>
        <w:pStyle w:val="Normal"/>
        <w:spacing w:lineRule="auto" w:line="360"/>
        <w:ind w:left="142" w:firstLine="397"/>
        <w:jc w:val="both"/>
        <w:rPr/>
      </w:pPr>
      <w:r>
        <w:rPr>
          <w:sz w:val="28"/>
          <w:szCs w:val="28"/>
        </w:rPr>
        <w:t>3. В своей деятельности Комиссия руководствуется Конституцией Российской Федерации, Федеральными законами и иными нормативно-правовыми актами Российской Федерации, нормативно-правовыми актами Приморского края, а также нормативными правовыми актами Дальнереченского городского округа и настоящим Положением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ой задачей Комиссий является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е нежилых объектов субъектов малого и среднего предпринимательства, а также физических лиц, </w:t>
      </w:r>
      <w:r>
        <w:rPr>
          <w:rFonts w:cs="Times New Roman" w:ascii="Times New Roman" w:hAnsi="Times New Roman"/>
          <w:bCs/>
          <w:sz w:val="28"/>
          <w:szCs w:val="28"/>
        </w:rPr>
        <w:t>применяющих</w:t>
      </w:r>
      <w:r>
        <w:rPr>
          <w:rFonts w:cs="Times New Roman" w:ascii="Times New Roman" w:hAnsi="Times New Roman"/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на территории Дальнереченского городского округа в 2023 году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ункцией Комиссии явля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фиксация факта затопления или подтопления нежилых объектов субъектов малого и среднего предпринимательства, а также физических лиц, </w:t>
      </w:r>
      <w:r>
        <w:rPr>
          <w:bCs/>
          <w:sz w:val="28"/>
          <w:szCs w:val="28"/>
        </w:rPr>
        <w:t>применяющих</w:t>
      </w:r>
      <w:r>
        <w:rPr>
          <w:sz w:val="28"/>
          <w:szCs w:val="28"/>
        </w:rPr>
        <w:t xml:space="preserve"> специальный налоговый режим «Налог на профессиональный доход», посредством визуального осмот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оставление акта о подтверждении (неподтверждении)  затопления или подтопления нежилых объектов субъектов малого и среднего предпринимательств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физических лиц, применяющих специальный налоговый режим «Налог на профессиональный доход», </w:t>
      </w:r>
      <w:r>
        <w:rPr>
          <w:bCs/>
          <w:sz w:val="28"/>
          <w:szCs w:val="28"/>
        </w:rPr>
        <w:t xml:space="preserve">оказавшихся в границах зоны чрезвычайной ситуации на территории Дальнереченского городского округа в 2023 году </w:t>
      </w:r>
      <w:r>
        <w:rPr>
          <w:sz w:val="28"/>
          <w:szCs w:val="28"/>
        </w:rPr>
        <w:t>(далее - Акт), по форме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 составляется в присутствии руководителя объекта субъекта  малого и среднего предпринимательства, а также физического лица, </w:t>
      </w:r>
      <w:r>
        <w:rPr>
          <w:bCs/>
          <w:sz w:val="28"/>
          <w:szCs w:val="28"/>
        </w:rPr>
        <w:t xml:space="preserve">применяющего </w:t>
      </w:r>
      <w:r>
        <w:rPr>
          <w:sz w:val="28"/>
          <w:szCs w:val="28"/>
        </w:rPr>
        <w:t xml:space="preserve">специальный налоговый режим «Налог на профессиональный доход» либо их представителей, действующих на основании доверенности, и подписывается председателем и членами Комиссии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еятельности Комиссии - выездное обследование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течение 10 рабочих дней со дня получения от субъекта  малого и среднего предпринимательства, а также физического лиц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еняющего </w:t>
      </w:r>
      <w:r>
        <w:rPr>
          <w:rFonts w:cs="Times New Roman" w:ascii="Times New Roman" w:hAnsi="Times New Roman"/>
          <w:sz w:val="28"/>
          <w:szCs w:val="28"/>
        </w:rPr>
        <w:t>специальный налоговый режим «Налог на профессиональный доход», информации о затоплении или подтоплении объекта, осуществляет выездное обследование и составляет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формируется из числа муниципальных служащих администрации Дальнереченского городского округа, которую возглавляет председатель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став Комиссии утверждается постановлением администрации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Комиссия правомочна в составе не менее трёх ее член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Заключение Комиссии о подтверждении затопления или подтопления нежилых объектов пострадавших субъектов малого и среднего предпринимательства, а также физических лиц, </w:t>
      </w:r>
      <w:r>
        <w:rPr>
          <w:bCs/>
          <w:sz w:val="28"/>
          <w:szCs w:val="28"/>
        </w:rPr>
        <w:t xml:space="preserve">применяющих </w:t>
      </w:r>
      <w:r>
        <w:rPr>
          <w:sz w:val="28"/>
          <w:szCs w:val="28"/>
        </w:rPr>
        <w:t xml:space="preserve"> специальный налоговый режим «Налог на профессиональный доход», оказавшихся в границах зоны чрезвычайной ситуации, сложившейся на территории Дальнереченского городского округа в 2023 го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является основанием для предоставления мер поддержки Приморского бизнеса, пострадавшего от чрезвычай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59"/>
      </w:tblGrid>
      <w:tr>
        <w:trPr>
          <w:trHeight w:val="2966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ind w:left="175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комиссии по подтверждению (неподтверждению) затопления или подтопления нежилых объектов субъектов малого и среднего предпринимательства, а также физических лиц, применяющих</w:t>
            </w:r>
            <w:r>
              <w:rPr>
                <w:bCs/>
                <w:sz w:val="28"/>
                <w:szCs w:val="28"/>
              </w:rPr>
              <w:t xml:space="preserve"> применяющих</w:t>
            </w:r>
            <w:r>
              <w:rPr>
                <w:sz w:val="28"/>
                <w:szCs w:val="28"/>
              </w:rPr>
              <w:t xml:space="preserve"> специальный налоговый режим «Налог на профессиональный доход», оказавшихся в границах зоны чрезвычайной ситуации, сложившейся на территории Дальнереченского городского округа  в 2023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Фор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тверждении (неподтверждении) затопления или подтопления нежилых объектов субъектов малого и среднего предпринимательства, а также физических лиц, </w:t>
      </w:r>
      <w:r>
        <w:rPr>
          <w:b/>
          <w:bCs/>
          <w:sz w:val="26"/>
          <w:szCs w:val="26"/>
        </w:rPr>
        <w:t>применяющих</w:t>
      </w:r>
      <w:r>
        <w:rPr>
          <w:b/>
          <w:sz w:val="26"/>
          <w:szCs w:val="26"/>
        </w:rPr>
        <w:t xml:space="preserve"> специальный налоговый режим «Налог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фессиональный доход», оказавшихся в границах зоны чрезвычайной ситуации, сложившейся на территории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3 году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 (полное наименование юридического лица/индивидуального предпринимателя)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государственной регистрации __________________________________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: _______________________________________________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дрес места затопления (подтопления): _______________________________ __________________________________________________________________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В  результате осмотра установлено:__________________________________ 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комиссии: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6"/>
          <w:szCs w:val="26"/>
        </w:rPr>
        <w:t>нежилой объект  находился   (не находился) (нужное подчеркнуть )</w:t>
      </w:r>
      <w:r>
        <w:rPr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 границах зоны чрезвычайной ситуации, сложившейся на территории Дальнереченского городского округа в 2023 году</w:t>
      </w:r>
    </w:p>
    <w:p>
      <w:pPr>
        <w:pStyle w:val="Normal"/>
        <w:ind w:left="70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0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Комиссия в составе</w:t>
      </w:r>
      <w:r>
        <w:rPr/>
        <w:t xml:space="preserve">: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Председатель комиссии: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            </w:t>
      </w:r>
      <w:r>
        <w:rPr/>
        <w:t xml:space="preserve">__________  (подпись) Гуль Александр Иванович (фамилия, имя, отчество)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ind w:left="709" w:hanging="1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_________   (подпись)Матюшкина Валентина Николаевна (фамилия, имя, отчество) _________ (подпись) Симонова Татьяна Георгиевна (фамилия, имя, отчество) _________   (подпись) Сметанюк Анжелика Анатольвна (фамилия, имя, отчество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__________ (подпись) Фатеева Татьяна Валерьевна (фамилия, имя, отчество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Акт составлен в присутствии: __________________________________ ___________ ________________________________________________________________________ </w:t>
      </w:r>
    </w:p>
    <w:p>
      <w:pPr>
        <w:pStyle w:val="Normal"/>
        <w:jc w:val="center"/>
        <w:rPr/>
      </w:pPr>
      <w:r>
        <w:rPr/>
        <w:t>(должность юридического лица/ИП)</w:t>
      </w:r>
    </w:p>
    <w:p>
      <w:pPr>
        <w:pStyle w:val="Normal"/>
        <w:jc w:val="center"/>
        <w:rPr/>
      </w:pPr>
      <w:r>
        <w:rPr/>
        <w:t xml:space="preserve">(физическое лицо, </w:t>
      </w:r>
      <w:r>
        <w:rPr>
          <w:bCs/>
        </w:rPr>
        <w:t>применяющее</w:t>
      </w:r>
      <w:r>
        <w:rPr/>
        <w:t xml:space="preserve"> специальный налоговый режим «Налог на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t>профессиональный доход»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____________________      _________________________________________________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         </w:t>
      </w:r>
      <w:r>
        <w:rPr/>
        <w:t>подпись                                              фамилия, имя, отчество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48:00Z</dcterms:created>
  <dc:creator>adm69</dc:creator>
  <dc:description/>
  <cp:keywords/>
  <dc:language>en-US</dc:language>
  <cp:lastModifiedBy>Матюшкина</cp:lastModifiedBy>
  <cp:lastPrinted>2023-09-15T15:04:00Z</cp:lastPrinted>
  <dcterms:modified xsi:type="dcterms:W3CDTF">2023-09-15T05:07:00Z</dcterms:modified>
  <cp:revision>30</cp:revision>
  <dc:subject/>
  <dc:title> </dc:title>
</cp:coreProperties>
</file>