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07.2023                                 г. Дальнереченск                                № 773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дюкову Олегу Владимирович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8"/>
            <w:szCs w:val="28"/>
          </w:rPr>
          <w:t>Plast_co_ltd@mail.ru</w:t>
        </w:r>
      </w:hyperlink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рок проведения ярмарки: с 01.08.2023 по 31.10.2023  ежеднев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 Максимальное количество участников ярмарки – 110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Ассортимент реализуемых на ярмарке товаров -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тделу предпринимательства и потребительского рынка администрации Дальнереченского городского округа (Матюшкина)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39:00Z</dcterms:created>
  <dc:creator>adm13</dc:creator>
  <dc:description/>
  <cp:keywords/>
  <dc:language>en-US</dc:language>
  <cp:lastModifiedBy>Матюшкина</cp:lastModifiedBy>
  <cp:lastPrinted>2023-03-29T15:37:00Z</cp:lastPrinted>
  <dcterms:modified xsi:type="dcterms:W3CDTF">2023-07-14T05:46:00Z</dcterms:modified>
  <cp:revision>7</cp:revision>
  <dc:subject/>
  <dc:title> </dc:title>
</cp:coreProperties>
</file>