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542052004"/>
      <w:bookmarkStart w:id="3" w:name="__Fieldmark__0_1542052004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542052004"/>
      <w:bookmarkStart w:id="5" w:name="__Fieldmark__1_1542052004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542052004"/>
      <w:bookmarkStart w:id="7" w:name="__Fieldmark__2_154205200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542052004"/>
            <w:bookmarkStart w:id="10" w:name="__Fieldmark__3_1542052004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542052004"/>
            <w:bookmarkStart w:id="12" w:name="__Fieldmark__4_154205200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542052004"/>
            <w:bookmarkStart w:id="14" w:name="__Fieldmark__5_154205200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542052004"/>
            <w:bookmarkStart w:id="16" w:name="__Fieldmark__6_154205200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542052004"/>
            <w:bookmarkStart w:id="18" w:name="__Fieldmark__7_154205200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542052004"/>
            <w:bookmarkStart w:id="20" w:name="__Fieldmark__8_154205200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