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 xml:space="preserve">от «12»  октября  2016г. № 83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73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"/>
        <w:gridCol w:w="126"/>
        <w:gridCol w:w="3114"/>
        <w:gridCol w:w="241"/>
        <w:gridCol w:w="110"/>
        <w:gridCol w:w="1052"/>
        <w:gridCol w:w="17"/>
        <w:gridCol w:w="11"/>
        <w:gridCol w:w="512"/>
        <w:gridCol w:w="517"/>
        <w:gridCol w:w="23"/>
        <w:gridCol w:w="12"/>
        <w:gridCol w:w="27"/>
        <w:gridCol w:w="1815"/>
        <w:gridCol w:w="94"/>
        <w:gridCol w:w="8"/>
        <w:gridCol w:w="27"/>
        <w:gridCol w:w="8"/>
        <w:gridCol w:w="625"/>
        <w:gridCol w:w="326"/>
        <w:gridCol w:w="73"/>
        <w:gridCol w:w="83"/>
        <w:gridCol w:w="2104"/>
        <w:gridCol w:w="35"/>
        <w:gridCol w:w="236"/>
        <w:gridCol w:w="1709"/>
        <w:gridCol w:w="35"/>
        <w:gridCol w:w="11"/>
        <w:gridCol w:w="1249"/>
        <w:gridCol w:w="11"/>
        <w:gridCol w:w="169"/>
        <w:gridCol w:w="911"/>
        <w:gridCol w:w="2427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дь</w:t>
              <w:br/>
              <w:t>земель-</w:t>
              <w:br/>
              <w:t xml:space="preserve">ного   </w:t>
              <w:br/>
              <w:t>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(условный) номер земельного участк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о</w:t>
              <w:br/>
              <w:t>нарного</w:t>
              <w:br/>
              <w:t>торг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  <w:br/>
              <w:t>объект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- </w:t>
              <w:br/>
              <w:t>зация</w:t>
              <w:br/>
              <w:t xml:space="preserve">(ассорти- </w:t>
              <w:br/>
              <w:t xml:space="preserve">мент реа- </w:t>
              <w:br/>
              <w:t xml:space="preserve">лизуемой  </w:t>
              <w:br/>
              <w:t>продукции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-  </w:t>
              <w:br/>
              <w:t xml:space="preserve">н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ния</w:t>
              <w:br/>
              <w:t>на размеще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я 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ю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манского, 38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35 метрах от ориентира по направлению на север от здания магазина</w:t>
            </w:r>
          </w:p>
          <w:p>
            <w:pPr>
              <w:pStyle w:val="Normal"/>
              <w:rPr/>
            </w:pPr>
            <w:r>
              <w:rPr/>
              <w:t>ул. Тухачевского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12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ые и 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-запад  </w:t>
            </w:r>
          </w:p>
          <w:p>
            <w:pPr>
              <w:pStyle w:val="Normal"/>
              <w:rPr/>
            </w:pPr>
            <w:r>
              <w:rPr/>
              <w:t xml:space="preserve">ул. Минская, 24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9:76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Уссурийская, 51</w:t>
            </w:r>
          </w:p>
          <w:p>
            <w:pPr>
              <w:pStyle w:val="Normal"/>
              <w:rPr/>
            </w:pPr>
            <w:r>
              <w:rPr/>
              <w:t>привокзальная площадь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7,5 метрах от ориентира по направлению на юг от жилого дома, расположенного п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Ленина, 7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35 метрах от ориентира по направлению на северо-запад от здания по ул. Пушкина, 19 а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,5 метрах от ориентира по направлению на юго-восток от здания по </w:t>
            </w:r>
          </w:p>
          <w:p>
            <w:pPr>
              <w:pStyle w:val="Normal"/>
              <w:rPr/>
            </w:pPr>
            <w:r>
              <w:rPr/>
              <w:t xml:space="preserve">ул.  Г.Даманского, 3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9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 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север от здания по </w:t>
            </w:r>
          </w:p>
          <w:p>
            <w:pPr>
              <w:pStyle w:val="Normal"/>
              <w:rPr/>
            </w:pPr>
            <w:r>
              <w:rPr/>
              <w:t>ул. М. Личенко,13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по направлению на северо-восток от здания </w:t>
            </w:r>
          </w:p>
          <w:p>
            <w:pPr>
              <w:pStyle w:val="Normal"/>
              <w:rPr/>
            </w:pPr>
            <w:r>
              <w:rPr/>
              <w:t>ул. Ленина , 6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 метрах от ориентира по направлению на юг от жилого дома по </w:t>
            </w:r>
          </w:p>
          <w:p>
            <w:pPr>
              <w:pStyle w:val="Normal"/>
              <w:rPr/>
            </w:pPr>
            <w:r>
              <w:rPr/>
              <w:t xml:space="preserve">ул. Ломоносова, 5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2:62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ая Степная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5:42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о Лазо,</w:t>
            </w:r>
          </w:p>
          <w:p>
            <w:pPr>
              <w:pStyle w:val="Normal"/>
              <w:rPr/>
            </w:pPr>
            <w:r>
              <w:rPr/>
              <w:t>ул. Советская, 74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02:120104: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8 метрах от ориентира по направлению на юг, </w:t>
            </w:r>
          </w:p>
          <w:p>
            <w:pPr>
              <w:pStyle w:val="Normal"/>
              <w:rPr/>
            </w:pPr>
            <w:r>
              <w:rPr/>
              <w:t xml:space="preserve">ул. 50 лет Октября, 54/6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rPr/>
            </w:pPr>
            <w:r>
              <w:rPr/>
              <w:t>ул. Г. Даманского,1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:22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22 метрах от ориентира по направлению на юго-запад 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.Личенко, 28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4:37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5 метрах от ориентира по направлению на северо-запад от здания по 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10 метрах от ориентира по направлению на юго-запад от здания по </w:t>
            </w:r>
          </w:p>
          <w:p>
            <w:pPr>
              <w:pStyle w:val="Normal"/>
              <w:rPr/>
            </w:pPr>
            <w:r>
              <w:rPr/>
              <w:t>ул. Тухачевского, 61-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реченск, в 35 метрах от ориентира по направлению на запад </w:t>
            </w:r>
          </w:p>
          <w:p>
            <w:pPr>
              <w:pStyle w:val="Normal"/>
              <w:rPr/>
            </w:pPr>
            <w:r>
              <w:rPr/>
              <w:t>ул. М. Личенко, 15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rPr/>
            </w:pPr>
            <w:r>
              <w:rPr/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жилого дома  </w:t>
            </w:r>
          </w:p>
          <w:p>
            <w:pPr>
              <w:pStyle w:val="Normal"/>
              <w:rPr/>
            </w:pPr>
            <w:r>
              <w:rPr/>
              <w:t xml:space="preserve">ул. Первомайская, 43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301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0 метрах от ориентира по направлению на севе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беды, 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20 метрах от ориентира  по направлению на северо-запад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0 метрах на восток от жилого дома ул. Уссурийская, 50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30 метрах на юго- запад от жилого дома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15 метров на юго- восток от здания ул. Ленина,101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:21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75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6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54/6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в 16 метрах. на запад от здания автовокзала по ул. Уссурийская, 64.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с остановкой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ладительные напитки,  сахарная вата, мороженое, кулинарная продукция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5 метрах на запад от входа в магазин «Стелс» ул. Тухачевского,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либо сахарная вата, либо 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.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15 метрах на юг от входа в магазин «Надежда»</w:t>
            </w:r>
          </w:p>
          <w:p>
            <w:pPr>
              <w:pStyle w:val="Normal"/>
              <w:rPr/>
            </w:pPr>
            <w:r>
              <w:rPr/>
              <w:t>ул. Пушкина,19,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5 метрах по направлению на юг от остановочного пункта «Рынок» ул. Г. Даманск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от входа в магазин «Винный мир» ул. Ленина, 7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по направлению на север от центрального входа в магазин «Орион» ул. Личенко, 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ию на северо- восток от входа в магазин «Астра» ул. Ленина, 7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rPr/>
            </w:pPr>
            <w:r>
              <w:rPr/>
              <w:t>ул. Уссурийская, 6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11 метрах по направлению на юго- восток от входа в магазин «Благо»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линарная продукц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0 метрах по направлению на северо-восток от входа в детско-развлекательный центр «Остров сокровищ» </w:t>
            </w:r>
          </w:p>
          <w:p>
            <w:pPr>
              <w:pStyle w:val="Normal"/>
              <w:rPr/>
            </w:pPr>
            <w:r>
              <w:rPr/>
              <w:t>ул. Победы, 1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не разграничен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0 метрах от входа в  кафе «Лабиринт» ул. Калинина, 9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ахарная вата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доовощная и сельскохозяйственная продукция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10 метрах от входа  в магазин «Семёрочка» 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20 метрах от входа в магазин «Стелс» </w:t>
            </w:r>
          </w:p>
          <w:p>
            <w:pPr>
              <w:pStyle w:val="Normal"/>
              <w:rPr/>
            </w:pPr>
            <w:r>
              <w:rPr/>
              <w:t>ул. Тухачевского, 63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по направлению на восток от входа в магазин «Кроха» ул. Ленина, 7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от входа в магазин «Орион»</w:t>
            </w:r>
          </w:p>
          <w:p>
            <w:pPr>
              <w:pStyle w:val="Normal"/>
              <w:rPr/>
            </w:pPr>
            <w:r>
              <w:rPr/>
              <w:t>ул. Личенко, 1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 в 12 метрах от входа в  магазин «Супермаркет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иченко, 28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на север от входа в  магазин «Захар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от входа в магазин «Посад-1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ябуха, 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 метре на юго- запад от дома ул. Дальнереченская, 59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от входа в магазин «Аркаим»</w:t>
            </w:r>
          </w:p>
          <w:p>
            <w:pPr>
              <w:pStyle w:val="Normal"/>
              <w:rPr/>
            </w:pPr>
            <w:r>
              <w:rPr/>
              <w:t>ул. Железнодорожная, 1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8 метрах по направлению на юго- запад от входа в аптеку «Семейная»  ул. Даманского , 1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с/х продукции, плодоовощных культу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глогодично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вогодние базары – торговые площадки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М.Личенко, 28, в 10метрах на северо-запад от центрального входа в магазин «Супермарк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</w:t>
            </w:r>
          </w:p>
          <w:p>
            <w:pPr>
              <w:pStyle w:val="Normal"/>
              <w:jc w:val="center"/>
              <w:rPr/>
            </w:pPr>
            <w:r>
              <w:rPr/>
              <w:t>.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3</w:t>
            </w:r>
          </w:p>
          <w:p>
            <w:pPr>
              <w:pStyle w:val="Normal"/>
              <w:rPr/>
            </w:pPr>
            <w:r>
              <w:rPr/>
              <w:t>прилегающая территория к магазину «Ждём В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Шевчука, 14</w:t>
            </w:r>
          </w:p>
          <w:p>
            <w:pPr>
              <w:pStyle w:val="Normal"/>
              <w:rPr/>
            </w:pPr>
            <w:r>
              <w:rPr/>
              <w:t>прилегающая территория к  ТЦ «Маха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 запад ул. Театральная, 2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5 метрах на юго- восток от центрального входа к  магазину «Звезда»</w:t>
            </w:r>
          </w:p>
          <w:p>
            <w:pPr>
              <w:pStyle w:val="Normal"/>
              <w:rPr/>
            </w:pPr>
            <w:r>
              <w:rPr/>
              <w:t>ул. Советская,2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ул. М. Личенко, 31, в 10 метрах на запад от входа в ООО кафе «Снежин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г. Дальнереченск,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л. О. Кошевого, 2-а, в 5 метрах от центрального входа    в  магазин «Аист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ул Г. Даманского, 15 в 5 метрах на восток от центрального входа ТЦ «Лучик»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О. Кошевого, 3, в 7 метрах на восток от центрального входа в к  магазин «Находка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ул. 50 лет Октября, 54 , в 10 метрах на юго-восток от центрального въезда на территорию торговой базы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50 лет Октября, 21 , в 10 метрах на северо-запад от входа в магазин «Семёрочка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Ленина, 75,  в 10 метрах  на северо-запад от центрального входа)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 магазину «Винный мир»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кольный базар - торговые площад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1 в  8 метрах на юго-запад от входа в магазин «Орхид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о Лазо, в 15 метрах от центрального входа в административное здание 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12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юг от центрального входа в кафе «Лучик» ул. Г.Даманского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топливо,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а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>г.Дальнереченск, в 5 метрах от магазина «Континент» по правую  сторону, ул. Октябрьская, 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8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. Дальнереченск, в 5 метрах от магазина «Беркут» по левую  сторону </w:t>
            </w:r>
          </w:p>
          <w:p>
            <w:pPr>
              <w:pStyle w:val="Normal"/>
              <w:rPr/>
            </w:pPr>
            <w:r>
              <w:rPr/>
              <w:t xml:space="preserve">ул.  Тухачевского, 2 «а»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в 5 метрах от магазина «Айсберг» по правую  сторону ул. Украинская, 26 «а»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6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5 метрах по направлению на юго-запад от здания магазина «Аист» ул.О.Кошевого, 2-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запад от здания ул. Театральная, 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по направлению на северо-запад от здания ул. Полярная, 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1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ло Лазо, в 15 метрах от центрального входа в административное здание </w:t>
            </w:r>
          </w:p>
          <w:p>
            <w:pPr>
              <w:pStyle w:val="Normal"/>
              <w:rPr/>
            </w:pPr>
            <w:r>
              <w:rPr/>
              <w:t>ул. Калинина,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20103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Дальнереченск, в 10 метрах на юго- запад от входа в закусочную «Восточная кухня», ул. Шевчука, 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 строительные материал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нят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в 10 метрах на юго-восток от входа в магазин «Семёрочка», ул. 50 лет Октября, 2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ободные места, предлагаемые  для размещения нестационарных торговых объектов</w:t>
            </w:r>
            <w:r>
              <w:rPr>
                <w:b/>
                <w:bCs/>
              </w:rPr>
              <w:t xml:space="preserve">  - павиль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  </w:t>
            </w:r>
            <w:r>
              <w:rPr/>
              <w:t>25:29:010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0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,6 метрах на запад от здания, расположенного по адресу:     г. Дальнереченск, ул. Центральная, 30А</w:t>
            </w:r>
          </w:p>
        </w:tc>
        <w:tc>
          <w:tcPr>
            <w:tcW w:w="1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плодоовощной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</w:t>
            </w:r>
          </w:p>
          <w:p>
            <w:pPr>
              <w:pStyle w:val="Normal"/>
              <w:jc w:val="center"/>
              <w:rPr/>
            </w:pPr>
            <w:r>
              <w:rPr/>
              <w:t>годич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</w:tc>
        <w:tc>
          <w:tcPr>
            <w:tcW w:w="98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8:00Z</dcterms:created>
  <dc:creator>adm13</dc:creator>
  <dc:description/>
  <cp:keywords/>
  <dc:language>en-US</dc:language>
  <cp:lastModifiedBy>adm14</cp:lastModifiedBy>
  <cp:lastPrinted>2016-07-20T16:41:00Z</cp:lastPrinted>
  <dcterms:modified xsi:type="dcterms:W3CDTF">2016-10-28T00:44:00Z</dcterms:modified>
  <cp:revision>16</cp:revision>
  <dc:subject/>
  <dc:title>Форма</dc:title>
</cp:coreProperties>
</file>