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6"/>
        </w:rPr>
      </w:pPr>
      <w:r>
        <w:rPr>
          <w:sz w:val="26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Cs w:val="28"/>
        </w:rPr>
        <w:t>« 24  »  марта 2015 года.</w:t>
      </w:r>
      <w:r>
        <w:rPr>
          <w:sz w:val="26"/>
        </w:rPr>
        <w:t xml:space="preserve">              г. Дальнереченск                                                 </w:t>
      </w:r>
      <w:r>
        <w:rPr>
          <w:szCs w:val="28"/>
        </w:rPr>
        <w:t>№ 3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мерах по предупреждению чрезвычайных ситуаций в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ериод паводков и  наводнений в 2015 году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иод вскрытия рек и водоемов на территории Приморского края, как правило, сопровождается значительным увеличением их водности в результате таяния снега и льда. При резком потеплении в период активного снеготаяния, выпадении значительного количества осадков, возможно возникновение чрезвычайных ситуаций (далее – ЧС), связанных с выходом рек из берегов и затоплением населенных пунктов, сельхозугодий, повреждением мостов, дорог, линий электропередач и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иболее вероятно возникновение ЧС, связанных с паводками и наводнениями следует ожидать в Дальнереченском городском окру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резкой активности циклонической деятельности и влиянии на территорию Приморского края тайфунов, в летне-осенний период не исключается возможность возникновения высоких дождевых паводков и наводн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реализации: решения комиссии при Администрации Приморского края по предупреждению и ликвидации чрезвычайных ситуаций и обеспечению пожарной безопасности от  05 февраля  2015 года  № 4 «О мерах по предупреждению чрезвычайных ситуаций в период паводков и наводнений в 2015 году» и предупреждения ЧС в весенний и летне-осенний паводковые периоды, снижения ущерба населению и территории, комиссия при администрации Дальнереченского городского округа по предупреждению и ликвидации чрезвычайных ситуаций и обеспечению пожарной безопасности (далее Комиссия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Утвердить план мероприятий по безаварийному пропуску паводковых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вод на территории Дальнереченского городского округа в 2015 году (приложение №1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Создать  оперативный штаб  по планированию противопаводковых мероприятий и контролю прохождения весеннего и летне-осенних паводков 2015 года (приложение № 2).</w:t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тделу  по делам ГО, ЧС и мобилизационной работе администрации Дальнереченского городского округа (Гуль):</w:t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 Совместно с руководител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ОПС Приморского края по охране Дальнереченского городского округа и Дальнереченского муниципального района (Аникин):</w:t>
      </w:r>
    </w:p>
    <w:p>
      <w:pPr>
        <w:pStyle w:val="FR1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вести проверку готовности имеющихся плавсредств для проведения спасательных работ в период весенних  и летне-осенних паводков 71 пожарной части противопожарной службы Приморского края по охране Дальнереченского городского округа и Дальнереченского муниципального район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2 Совместно со  старшим  госинспектором  по маломерным судам - руководителем Дальнереченского участка Центра ГИМС МЧС России по Приморскому краю (Родионов)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</w:t>
      </w:r>
      <w:r>
        <w:rPr>
          <w:szCs w:val="28"/>
        </w:rPr>
        <w:t>провести проверку готовности имеющихся плавсредств для проведения спасательных работ в период весенних  и летне-осенних паводков;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</w:t>
      </w:r>
      <w:r>
        <w:rPr>
          <w:szCs w:val="28"/>
        </w:rPr>
        <w:t>подготовить и провести  дополнительные инструктажи  с сотрудниками  Дальнереченского участка  ФКУ «Центра ГИМС МЧС России по Приморскому краю»  по действиям при  оказании помощи терпящим бедствия   людей на воде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</w:t>
      </w:r>
      <w:r>
        <w:rPr>
          <w:szCs w:val="28"/>
        </w:rPr>
        <w:t>ежедневно проводить мониторинг паводковой ситуации на территории городского округа, при необходимости с помощью имеющихся плавсредств, а также состояние гидротехнических сооружени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3  Через ЕДДС городского округа ежедневно информировать диспетчеров предприятий и организаций о сложившейся паводковой ситуаци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 Отделу благоустройства и дорожного хозяйства администрации Дальнереченского городского округа (Тарасенко)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1 Осуществлять контроль качества работ, выполняемых организациями по содержанию и сохранности автомобильных дорог  муниципального значения, попадающих в зону возможного затопления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2 Предусмотреть выполнение необходимых инженерно-технических мероприятий по расчистке водосливных кюветов и колодцев, откачке воды, чистке трубных переходов   в целях предотвращения затопления  микрорайонов городского округа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6"/>
        </w:rPr>
        <w:t xml:space="preserve">      </w:t>
      </w:r>
      <w:r>
        <w:rPr>
          <w:szCs w:val="28"/>
        </w:rPr>
        <w:t>4.3 Предусмотреть  места забора  грунта для проведения восстановительных работ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</w:t>
      </w:r>
      <w:r>
        <w:rPr>
          <w:szCs w:val="28"/>
        </w:rPr>
        <w:t>5. Отделу экономики и прогнозирования администрации Дальнереченского городского округа (Ласков)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5.1 Определить места для отгона сельскохозяйственных животных в  безо-пасные от паводков и наводнений места, предусмотреть создание запасов корм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6. Отделу предпринимательства и потребительского рынка администрации Дальнереченского городского округа (Матюшкина), быть готовым организовать доставку продовольствия в зону ЧС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7. Рекомендовать  КГБУ Дальнереченская  ветеринарная станция по борьбе с болезнями животных (Осинцев)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7.1. Организовать целенаправленную работу ветеринарной службы по предупреждению массового заболевания сельскохозяйственных животных и птиц в зонах возможных ЧС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7.2   Обеспечить профилактическую защиту населения от болезней, общих для человека и животных в зонах возможных ЧС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7.3  До </w:t>
      </w:r>
      <w:r>
        <w:rPr>
          <w:szCs w:val="28"/>
          <w:u w:val="single"/>
        </w:rPr>
        <w:t>31</w:t>
      </w:r>
      <w:r>
        <w:rPr>
          <w:szCs w:val="28"/>
        </w:rPr>
        <w:t xml:space="preserve"> </w:t>
      </w:r>
      <w:r>
        <w:rPr>
          <w:szCs w:val="28"/>
          <w:u w:val="single"/>
        </w:rPr>
        <w:t>марта</w:t>
      </w:r>
      <w:r>
        <w:rPr>
          <w:szCs w:val="28"/>
        </w:rPr>
        <w:t xml:space="preserve"> 2015 года  представить  сведения о проведённых мероприятиях и готовности к прохождению паводкоопасного периода 2015 года 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8.  Рекомендовать главному врачу КГБУЗ «Дальнереченская ЦГБ» (Писарец)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8.1  Быть готовым оказать экстренную медицинскую помощь пострадавшему от паводков и наводнений населению, а также организовать медицинское обеспечение населения в пунктах временного отселения;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8.2  До</w:t>
      </w:r>
      <w:r>
        <w:rPr>
          <w:szCs w:val="28"/>
          <w:u w:val="single"/>
        </w:rPr>
        <w:t xml:space="preserve"> 30</w:t>
      </w:r>
      <w:r>
        <w:rPr>
          <w:szCs w:val="28"/>
        </w:rPr>
        <w:t xml:space="preserve">  </w:t>
      </w:r>
      <w:r>
        <w:rPr>
          <w:szCs w:val="28"/>
          <w:u w:val="single"/>
        </w:rPr>
        <w:t>марта</w:t>
      </w:r>
      <w:r>
        <w:rPr>
          <w:szCs w:val="28"/>
        </w:rPr>
        <w:t xml:space="preserve"> 2015 года организовать проверку готовности сил и средств  к действиям в паводкоопасный период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8.3  До </w:t>
      </w:r>
      <w:r>
        <w:rPr>
          <w:szCs w:val="28"/>
          <w:u w:val="single"/>
        </w:rPr>
        <w:t>31</w:t>
      </w:r>
      <w:r>
        <w:rPr>
          <w:szCs w:val="28"/>
        </w:rPr>
        <w:t xml:space="preserve"> </w:t>
      </w:r>
      <w:r>
        <w:rPr>
          <w:szCs w:val="28"/>
          <w:u w:val="single"/>
        </w:rPr>
        <w:t>марта</w:t>
      </w:r>
      <w:r>
        <w:rPr>
          <w:szCs w:val="28"/>
        </w:rPr>
        <w:t xml:space="preserve"> 2015 года представить  сведения о проведённых мероприятиях и готовности к прохождению паводкоопасного периода 2015 года 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9.  Рекомендовать  МО МВД России «Дальнереченский» (Звягинцев)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9.1  Быть готовым обеспечить охрану объектов и имущества граждан в зонах затопления, пресечение преступных проявлений на пострадавших территориях, поддержание порядка в местах и на маршрутах возможного отселения населения из районов бедствия, бесперебойное движение автотранспорта в ходе проведения аварийно-спасательных и других неотложных работ в зоне ЧС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9.2  До </w:t>
      </w:r>
      <w:r>
        <w:rPr>
          <w:szCs w:val="28"/>
          <w:u w:val="single"/>
        </w:rPr>
        <w:t>31</w:t>
      </w:r>
      <w:r>
        <w:rPr>
          <w:szCs w:val="28"/>
        </w:rPr>
        <w:t xml:space="preserve"> </w:t>
      </w:r>
      <w:r>
        <w:rPr>
          <w:szCs w:val="28"/>
          <w:u w:val="single"/>
        </w:rPr>
        <w:t>марта</w:t>
      </w:r>
      <w:r>
        <w:rPr>
          <w:szCs w:val="28"/>
        </w:rPr>
        <w:t xml:space="preserve"> 2015 года представить  сведения о проведённых мероприятиях и готовности к прохождению паводкоопасного периода 2015 года 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10.  </w:t>
      </w:r>
      <w:r>
        <w:rPr>
          <w:szCs w:val="28"/>
        </w:rPr>
        <w:t>Рекомендовать</w:t>
      </w:r>
      <w:r>
        <w:rPr/>
        <w:t xml:space="preserve"> территориальному  отделу  управления Федеральной службы по надзору в сфере защиты прав потребителей и благополучия человека по Приморскому краю в г. Лесозаводске (Дзизенко)  организовать работу службы в зоне возможного затопления по контролю качества воды, продуктов питания, проведению санитарно-гигиенических и противоэпидемических мероприятий, в том числе на пунктах временного размещения (отселения) насе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11. </w:t>
      </w:r>
      <w:r>
        <w:rPr>
          <w:szCs w:val="28"/>
        </w:rPr>
        <w:t>Рекомендовать</w:t>
      </w:r>
      <w:r>
        <w:rPr>
          <w:color w:val="000000"/>
          <w:szCs w:val="28"/>
        </w:rPr>
        <w:t xml:space="preserve">  ОАО </w:t>
      </w:r>
      <w:r>
        <w:rPr>
          <w:szCs w:val="28"/>
          <w:shd w:fill="FFFFFF" w:val="clear"/>
        </w:rPr>
        <w:t>«Востоксельэлектросетьстрой»</w:t>
      </w:r>
      <w:r>
        <w:rPr>
          <w:color w:val="000000"/>
          <w:szCs w:val="28"/>
        </w:rPr>
        <w:t xml:space="preserve"> «ДМК-92» (Замятин), </w:t>
      </w:r>
      <w:r>
        <w:rPr>
          <w:color w:val="000000"/>
        </w:rPr>
        <w:t>ООО «Электросервис- Сети» (Пирогов) обеспечить сохранность опор линий электропередач, своевременное отключение и возможную защиту электрических подстанций и электросилового оборудования, попадающих в зоны затопления.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>
          <w:color w:val="000000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2. Рекомендовать </w:t>
      </w:r>
      <w:r>
        <w:rPr/>
        <w:t>Дальнереченскому  линейно-техническому  цеху  ОАО «Ростелеком» (Паранчук) быть готовым с началом паводков и наводнений организовать  проведение аварийно-восстановительных работ по сети связи г. Дальнереченск.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13. Отделу жилищно-коммунального хозяйства </w:t>
      </w:r>
      <w:r>
        <w:rPr>
          <w:szCs w:val="28"/>
        </w:rPr>
        <w:t>администрации Дальнереченского городского округа (Коваль):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3.1  Предусмотреть сохранность, а при необходимости своевременный демонтаж  оборудования на объектах тепло-, водо-, энергоснабжения, попадающих в зону затопления;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3.2  Проверить наличие и состояние основных и резервных источников энергоснабжения;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4.   Инспектору  по транспорту МБУ «ХОЗУ» Дальнереченского городского округа (Мельник)  быть готовым организовать транспортное обеспечение в ходе проведения мероприятий по отселению (эвакуации) населения из зон ЧС, а также доставку грузов и оборудования в районы ЧС. </w:t>
      </w:r>
    </w:p>
    <w:p>
      <w:pPr>
        <w:pStyle w:val="Normal"/>
        <w:tabs>
          <w:tab w:val="clear" w:pos="720"/>
          <w:tab w:val="left" w:pos="375" w:leader="none"/>
          <w:tab w:val="center" w:pos="2018" w:leader="none"/>
        </w:tabs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15. Отделу делопроизводства администрации Дальнереченского городского округа (Сиротенко) информировать население  о паводковой ситуации на территории Дальнереченского городского округа и предпринимаемых мерах по предупреждению возможных ЧС, обеспечить своевременное оповещение при угрозе затопления населённых пунктов через газету «Дальнеречье» и официальный Интернет-сайт Дальнереченского городского округа на основании данных, предоставленных отделом по делам ГО,ЧС и мобилизационной работе администрации  Дальнереченского городского округа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16. Эвакуационной комиссии Дальнереченского городского округа совместно с МКУ «Управление образования» Дальнереченского городского округа и  МКУ «Управление культуры» Дальнереченского городского округа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16.1  Взять под контроль подготовку к развёртыванию  пунктов временного размещения на базе имеющихся сборных эвакопунктов (далее СЭП) отселяемого населения из зон затопления (подтопления), полноту первичного всестороннего жизнеобеспечения отселяемого населения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6.2 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До </w:t>
      </w:r>
      <w:r>
        <w:rPr>
          <w:szCs w:val="28"/>
          <w:u w:val="single"/>
        </w:rPr>
        <w:t>31</w:t>
      </w:r>
      <w:r>
        <w:rPr>
          <w:szCs w:val="28"/>
        </w:rPr>
        <w:t xml:space="preserve"> </w:t>
      </w:r>
      <w:r>
        <w:rPr>
          <w:szCs w:val="28"/>
          <w:u w:val="single"/>
        </w:rPr>
        <w:t>марта</w:t>
      </w:r>
      <w:r>
        <w:rPr>
          <w:szCs w:val="28"/>
        </w:rPr>
        <w:t xml:space="preserve">  2015 года представить  сведения о проведённых мероприятиях и готовности к прохождению паводкоопасного периода 2015 года через отдел по делам ГО,ЧС и мобилизационной работе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Cs w:val="28"/>
        </w:rPr>
        <w:t xml:space="preserve">       </w:t>
      </w:r>
      <w:r>
        <w:rPr>
          <w:szCs w:val="28"/>
        </w:rPr>
        <w:t>17.</w:t>
      </w:r>
      <w:r>
        <w:rPr>
          <w:sz w:val="26"/>
        </w:rPr>
        <w:t xml:space="preserve"> </w:t>
      </w:r>
      <w:r>
        <w:rPr>
          <w:szCs w:val="28"/>
        </w:rPr>
        <w:t>Рекомендовать руководителям организаций, предприятий всех форм собственности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>
          <w:sz w:val="28"/>
          <w:szCs w:val="28"/>
        </w:rPr>
        <w:t xml:space="preserve">17.1  В срок до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, проверить укомплектованность  техни-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кой, оборудованием и инструментами  и привести в готовность для производст-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а работ  нештатные аварийно-спасательные формирования из расчёта: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аварийно-техническую команду по электросетям в количестве 11 человек на базе ОАО «Электросервис- Сети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>аварийно-газотехническую команду в количестве 1 человек на базе филиала «Уссурийскмежрайгаз» Лесозаводского газового  участка;</w:t>
      </w:r>
    </w:p>
    <w:p>
      <w:pPr>
        <w:pStyle w:val="2"/>
        <w:ind w:firstLine="720"/>
        <w:rPr/>
      </w:pPr>
      <w:r>
        <w:rPr>
          <w:sz w:val="28"/>
          <w:szCs w:val="28"/>
        </w:rPr>
        <w:t>-    сводную команду в количестве 36 человек на базе ЗАО «Лес Экспорт»;</w:t>
      </w:r>
    </w:p>
    <w:p>
      <w:pPr>
        <w:pStyle w:val="2"/>
        <w:ind w:firstLine="720"/>
        <w:rPr/>
      </w:pPr>
      <w:r>
        <w:rPr>
          <w:sz w:val="28"/>
          <w:szCs w:val="28"/>
        </w:rPr>
        <w:t>-   сводную команду в количестве 16 человек на базе ООО «Дальнереченский ЛЗК»;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>- бригаду по обслуживанию телефонной линии в количестве 6 человек на базе Дальнереченского ЛТЦ  ОАО «Ростелеком»;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бригаду специализированной медицинской помощи в количестве 4 че-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ловека на базе КГБУЗ «Дальнереченская ЦГБ»;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аварийно-техническую команду  в количестве 3 человек от ООО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«Восток-Строй»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аварийно-восстановительную  команду водопроводно-канализацион-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ных сетей  в количестве 2 человека  от ООО «Сфера»;</w:t>
      </w:r>
    </w:p>
    <w:p>
      <w:pPr>
        <w:pStyle w:val="Normal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команду охраны общественного порядка в количестве 16 человек от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МО МВД России  «Дальнереченский»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команду по тушению пожаров в кол-ве 25 человек от 71 ПЧ КГКУ 4 ОПС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тряд первой медицинской помощи в количестве 6 человек от КГБУЗ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Дальнереченская ЦГБ»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команду тепловых сетей в количестве 20 человек на базе Дальнере-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ченского теплового района филиала «Горноключевской» КГУП «Примтеплоэнерго»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вено по обслуживанию защитных сооружений в количестве 3 человек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на базе ООО «Жилищная компания»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команду водопроводно-канализационных сетей в количестве 6  человек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от ООО «Дальводоканал»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группу эпидемического контроля в количестве 3 человек на базе Даль-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нереченского отдела ФБГУЗ «Центр гигиены и эпидемиологии в Приморском крае в г. Лесозаводске»;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szCs w:val="28"/>
        </w:rPr>
        <w:t xml:space="preserve">- звено подвоза воды в количестве 4 человек на базе </w:t>
      </w:r>
      <w:r>
        <w:rPr>
          <w:color w:val="000000"/>
          <w:szCs w:val="28"/>
        </w:rPr>
        <w:t>ООО «Жемчужин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>Приморья»</w:t>
      </w:r>
      <w:r>
        <w:rPr>
          <w:szCs w:val="28"/>
        </w:rPr>
        <w:t>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автоколонну для перевозки населения в количестве 10 автобусов на баз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ООО «Исток-М-Автотранс»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движный пункт питания в количестве 25 человек на базе отдела предпри-нимательства и  потребительского рынка 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одвижный пункт продовольственного снабжения в количестве 12 человек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базе отдела предпринимательства и  потребительского рынка 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8. Начальнику отдела делопроизводства администрации Дальнере-ченского городского округа (Сиротенко) разместить  данное решение в газете «Дальнеречье» и официальном  Интернет-сайте 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9. Контроль за выполнением настояще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>Глава  Дальнереченского городского округа,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по предупреждению</w:t>
      </w:r>
    </w:p>
    <w:p>
      <w:pPr>
        <w:pStyle w:val="Normal"/>
        <w:rPr>
          <w:szCs w:val="28"/>
        </w:rPr>
      </w:pPr>
      <w:r>
        <w:rPr>
          <w:szCs w:val="28"/>
        </w:rPr>
        <w:t>и    ликвидации     чрезвычайных    ситуаций,</w:t>
      </w:r>
    </w:p>
    <w:p>
      <w:pPr>
        <w:pStyle w:val="Normal"/>
        <w:spacing w:lineRule="auto" w:line="360"/>
        <w:rPr/>
      </w:pPr>
      <w:r>
        <w:rPr>
          <w:szCs w:val="28"/>
        </w:rPr>
        <w:t>обеспечению       пожарной       безопасности                                      А.А. Павлов</w:t>
      </w:r>
    </w:p>
    <w:sectPr>
      <w:type w:val="nextPage"/>
      <w:pgSz w:w="11906" w:h="16838"/>
      <w:pgMar w:left="1418" w:right="85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720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bidi w:val="0"/>
      <w:spacing w:lineRule="auto" w:line="259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38:00Z</dcterms:created>
  <dc:creator>pigc</dc:creator>
  <dc:description/>
  <cp:keywords/>
  <dc:language>en-US</dc:language>
  <cp:lastModifiedBy>USER</cp:lastModifiedBy>
  <cp:lastPrinted>2015-03-24T12:15:00Z</cp:lastPrinted>
  <dcterms:modified xsi:type="dcterms:W3CDTF">2015-03-24T09:01:00Z</dcterms:modified>
  <cp:revision>109</cp:revision>
  <dc:subject/>
  <dc:title>УТВЕРЖДЕН</dc:title>
</cp:coreProperties>
</file>