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</w:t>
      </w:r>
      <w:r>
        <w:rPr>
          <w:szCs w:val="28"/>
        </w:rPr>
        <w:t xml:space="preserve">« </w:t>
      </w:r>
      <w:r>
        <w:rPr>
          <w:szCs w:val="28"/>
          <w:u w:val="single"/>
        </w:rPr>
        <w:t>17</w:t>
      </w:r>
      <w:r>
        <w:rPr>
          <w:szCs w:val="28"/>
        </w:rPr>
        <w:t xml:space="preserve"> »  </w:t>
      </w:r>
      <w:r>
        <w:rPr>
          <w:szCs w:val="28"/>
          <w:u w:val="single"/>
        </w:rPr>
        <w:t>мая</w:t>
      </w:r>
      <w:r>
        <w:rPr>
          <w:szCs w:val="28"/>
        </w:rPr>
        <w:t xml:space="preserve"> 2024 года                г. Дальнереченск                                          № 19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беспечении пожарной безопасности при проведении «выпускных вечеров» и праздновании Дня России – Дня города на территории Дальнеречен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20"/>
        <w:jc w:val="both"/>
        <w:rPr/>
      </w:pPr>
      <w:r>
        <w:rPr>
          <w:szCs w:val="28"/>
        </w:rPr>
        <w:t>Заслушав и обсудив информацию 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Н. Аникина, </w:t>
      </w:r>
      <w:r>
        <w:rPr>
          <w:szCs w:val="28"/>
        </w:rPr>
        <w:t>комиссия Дальнереченского городского округа по предупреждению и ликвидации чрезвычайных ситуаций и обеспечению пожарной безопасности</w:t>
      </w:r>
    </w:p>
    <w:p>
      <w:pPr>
        <w:pStyle w:val="TextBodyIndent"/>
        <w:spacing w:before="0" w:after="0"/>
        <w:ind w:left="28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Информацию  начальника</w:t>
      </w:r>
      <w:r>
        <w:rPr>
          <w:spacing w:val="6"/>
          <w:szCs w:val="28"/>
        </w:rPr>
        <w:t xml:space="preserve"> 4 ОПС Приморского края  по охране Дальнереченского городского округа  и Дальнереченского муниципального района Е.Н. Аникина </w:t>
      </w:r>
      <w:r>
        <w:rPr>
          <w:szCs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 Определить следующие открытые площадки Для использования пиротехнических изделий гражданами городского округа стадион муниципального бюджетного образовательного учреждения дополнительного образования детей «ДЮСШ», расположенный по  улице Шевчука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Рекомендова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 Руководителям организаций и предприятий всех форм собствен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1.1 Принять меры по обеспечению безопасности в местах проведения массовых мероприятий. Определить порядок парковки транспортных средств на прилегающей к объектам и местам проведения массовых праздничных гуляний, спортивно-массовых мероприятий, территори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2   Исключить проведение праздничных мероприятий в помещениях, не соответствующих требованиям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1.3  Провести внеплановые противопожарные инструктажи работников, а также практические занятия по отработке действий при возникновении пожаров и эвакуации людей из зданий;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>3.1.4  Уточнить планы эвакуации на случай возникновения пожара и определить места сбора людей в случае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1.5  Начальнику отдела предпринимательства и потребительского рынка администрации Дальнереченского городского округа В.Н. Матюшкиной организовать информирование руководителей предприятий, осуществляющих продажу алкогольной и спиртосодержащей продукции об исполнении Закона Приморского края от 02 декабря 2009 года № 536-КЗ «О регулировании розничной продажи алкогольной и спиртосодержащей продукции, безалкогольных тонизирующих напитков и профилактике алкоголизма на территории Приморского края» в редакции от 05 декабря  2022 года № 245-КЗ  в указанные дни.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1.6  В срок до 12 июня 2024 года  привести в исправное состояние источники противопожарного водоснабжения и первичные средства пожаротушения, организовать и провести комплекс пожарно-профилактических мероприятий на территории организац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  Руководителям МКУ «Управление образования» </w:t>
      </w:r>
      <w:r>
        <w:rPr>
          <w:spacing w:val="6"/>
          <w:szCs w:val="28"/>
        </w:rPr>
        <w:t xml:space="preserve">Дальнереченского городского округа </w:t>
      </w:r>
      <w:r>
        <w:rPr>
          <w:szCs w:val="28"/>
        </w:rPr>
        <w:t>(Шитько Н.Н.), МКУ «Управление культуры</w:t>
      </w:r>
      <w:r>
        <w:rPr>
          <w:spacing w:val="6"/>
          <w:szCs w:val="28"/>
        </w:rPr>
        <w:t xml:space="preserve"> Дальнереченского городского округа</w:t>
      </w:r>
      <w:r>
        <w:rPr>
          <w:szCs w:val="28"/>
        </w:rPr>
        <w:t>» (Гуцалюк Ю.Н.), отдела спорта администрации Дальнереченского городского округа (Сафонова С.А.), КГА ПОУ «Промышленно-технологический колледж» (Меркулова С.В.), КГБУСО «Дальнереченский СРЦН «Надежда» (Павленко С.А.), КГКУ «Центр содействия семейному устройству г. Дальнереченска» (Шаталова С.А.), КГБУЗ «Дальнереченская ЦГБ» (Мизюк  А.А.), а также учреждениям и предприятиям с массовым пребыванием людей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2.1 В</w:t>
      </w:r>
      <w:r>
        <w:rPr>
          <w:spacing w:val="6"/>
          <w:szCs w:val="28"/>
        </w:rPr>
        <w:t xml:space="preserve"> срок до 10 июня  2024 года подготовить и представить  в отдел надзорной деятельности и профилактической работы по г. Дальнереченску и Дальнереченскому муниципальному району УНДиПР ГУ МЧС России по Приморскому краю (Белоносов Е.А.) и МО МВД России «Дальнереченский» (Глазунов Р.В.) перечень объектов, где будут проводиться праздничные мероприятия, с указанием времени их проведения и ответственных лиц.</w:t>
      </w:r>
    </w:p>
    <w:p>
      <w:pPr>
        <w:pStyle w:val="Normal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       </w:t>
      </w:r>
      <w:r>
        <w:rPr>
          <w:spacing w:val="6"/>
          <w:szCs w:val="28"/>
        </w:rPr>
        <w:t xml:space="preserve">3.3 Отделу надзорной деятельности по г. Дальнереченску и Дальнереченскому муниципальному району УНДиПР ГУ МЧС России по Приморскому краю (Белоносов Е.А.) принять дополнительные меры, направленные на профилактику пожаров, недопущению гибели и травматизма людей при пожарах в период проведения </w:t>
      </w:r>
      <w:r>
        <w:rPr>
          <w:szCs w:val="28"/>
        </w:rPr>
        <w:t>«выпускных вечеров» и праздновании Дня России – Дня города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4  Рекомендовать начальнику МО МВД  России «Дальнереченский», полковнику полиции Р.В. Глазунову: 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Выделить дополнительные наряды патрульно-постовой службы для охраны общественного порядка в местах проведения праздничных мероприятий с массовым пребыванием людей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  </w:t>
      </w:r>
      <w:r>
        <w:rPr>
          <w:spacing w:val="6"/>
          <w:szCs w:val="28"/>
        </w:rPr>
        <w:t>Принимать меры по пресечению случаев запуска фейерверков в неустановленных для этого местах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 xml:space="preserve">3.5  Начальнику 4 ОПС Приморского края по охране Дальнереченского городского округа и Дальнереченского муниципального района Е.Н. Аникину на период проведения </w:t>
      </w:r>
      <w:r>
        <w:rPr>
          <w:szCs w:val="28"/>
        </w:rPr>
        <w:t>«выпускных вечеров» и праздновании Дня России – Дня города</w:t>
      </w:r>
      <w:r>
        <w:rPr>
          <w:spacing w:val="6"/>
          <w:szCs w:val="28"/>
        </w:rPr>
        <w:t xml:space="preserve"> предусмотреть усиленный вариант несения службы в круглосуточном режиме руководящего состава с 09.00 дня проведения  до  09.00 следующего дня.</w:t>
      </w:r>
    </w:p>
    <w:p>
      <w:pPr>
        <w:pStyle w:val="Normal"/>
        <w:ind w:firstLine="720"/>
        <w:jc w:val="both"/>
        <w:rPr/>
      </w:pPr>
      <w:r>
        <w:rPr>
          <w:spacing w:val="6"/>
          <w:szCs w:val="28"/>
        </w:rPr>
        <w:t>4. Отделу по делам ГО ЧС и мобилизационной работе администрации Дальнереченского городского округа (Гуль А.И.) совместно с отделом надзорной деятельности  и профилактической работы по г. Дальнереченску и Дальнереченскому муниципальному району УНДиПР ГУ МЧС России по Приморскому краю (Белоносов Е.А.), через средства массовой информации, организовать информирование населения о мерах по соблюдению пожарной безопасности и правилах безопасного использования  пиротехнических изделий. Предупредить жителей и гостей городского округа об административной ответственности за правонарушения при использовании пиротехнических изделий в неустановленных местах.</w:t>
      </w:r>
    </w:p>
    <w:p>
      <w:pPr>
        <w:pStyle w:val="Normal"/>
        <w:ind w:firstLine="720"/>
        <w:jc w:val="both"/>
        <w:rPr>
          <w:spacing w:val="6"/>
          <w:szCs w:val="28"/>
        </w:rPr>
      </w:pPr>
      <w:r>
        <w:rPr>
          <w:spacing w:val="6"/>
          <w:szCs w:val="28"/>
        </w:rPr>
        <w:t xml:space="preserve">5. Данное решение разместить на официальном Интернет-сайте администрации Дальнереченского городского округ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 Контроль за выполнением данно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Дальнереченского городского округ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 комисс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предупреждению и    ликвидации    </w:t>
      </w:r>
    </w:p>
    <w:p>
      <w:pPr>
        <w:pStyle w:val="Normal"/>
        <w:rPr>
          <w:szCs w:val="28"/>
        </w:rPr>
      </w:pPr>
      <w:r>
        <w:rPr>
          <w:szCs w:val="28"/>
        </w:rPr>
        <w:t>чрезвычайных    ситуаций,</w:t>
      </w:r>
    </w:p>
    <w:p>
      <w:pPr>
        <w:pStyle w:val="Normal"/>
        <w:rPr>
          <w:szCs w:val="28"/>
        </w:rPr>
      </w:pPr>
      <w:r>
        <w:rPr>
          <w:szCs w:val="28"/>
        </w:rPr>
        <w:t>обеспечению  пожарной  безопасности                                         С.В. Старков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Цитата"/>
    <w:basedOn w:val="Normal"/>
    <w:qFormat/>
    <w:pPr>
      <w:suppressAutoHyphens w:val="false"/>
      <w:ind w:left="1276" w:right="1416" w:hanging="0"/>
      <w:jc w:val="center"/>
    </w:pPr>
    <w:rPr>
      <w:rFonts w:ascii="Calibri" w:hAnsi="Calibri" w:cs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21-06-02T12:55:00Z</cp:lastPrinted>
  <dcterms:modified xsi:type="dcterms:W3CDTF">2024-05-17T05:05:00Z</dcterms:modified>
  <cp:revision>70</cp:revision>
  <dc:subject/>
  <dc:title/>
</cp:coreProperties>
</file>