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       </w:t>
      </w:r>
      <w:r>
        <w:rPr>
          <w:szCs w:val="28"/>
        </w:rPr>
        <w:t xml:space="preserve">« </w:t>
      </w:r>
      <w:r>
        <w:rPr>
          <w:szCs w:val="28"/>
          <w:u w:val="single"/>
        </w:rPr>
        <w:t>17 »  мая 2024 года</w:t>
      </w:r>
      <w:r>
        <w:rPr>
          <w:szCs w:val="28"/>
        </w:rPr>
        <w:t xml:space="preserve">         г. Дальнереченск                                          № </w:t>
      </w:r>
      <w:r>
        <w:rPr>
          <w:szCs w:val="28"/>
          <w:u w:val="single"/>
        </w:rPr>
        <w:t>17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907"/>
        <w:rPr>
          <w:b/>
          <w:b/>
          <w:szCs w:val="28"/>
        </w:rPr>
      </w:pPr>
      <w:r>
        <w:rPr>
          <w:b/>
          <w:szCs w:val="28"/>
        </w:rPr>
        <w:t>О состоянии пожарной безопасности объектов летнего отдыха детей и подростков на территории Дальнереченского городского округа</w:t>
      </w:r>
    </w:p>
    <w:p>
      <w:pPr>
        <w:pStyle w:val="Normal"/>
        <w:ind w:firstLine="907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 2024 году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МКУ «Управление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» Дальнереченского городского округа Н.Н. Шитько о                                                                                                                                      </w:t>
      </w:r>
    </w:p>
    <w:p>
      <w:pPr>
        <w:pStyle w:val="21"/>
        <w:spacing w:lineRule="auto" w:line="240"/>
        <w:ind w:left="0" w:right="0" w:hanging="0"/>
        <w:rPr/>
      </w:pPr>
      <w:r>
        <w:rPr>
          <w:sz w:val="28"/>
          <w:szCs w:val="28"/>
        </w:rPr>
        <w:t>готовности, объектов для летнего отдыха детей и подростков, а также  об их состоянии пожарной безопасности  на территории Дальнереченского городского округа 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а Дальнереченского городского округа, комиссия Дальнереченского городского округа по предупреждению и ликвидации чрезвычайных ситуаций и обеспечению пожарной безопасности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ind w:firstLine="907"/>
        <w:jc w:val="both"/>
        <w:rPr/>
      </w:pPr>
      <w:r>
        <w:rPr>
          <w:szCs w:val="28"/>
        </w:rPr>
        <w:t>1. Информацию о состоянии пожарной безопасности и готовности  объектов к летнему  отдыху  детей и подростков принять к сведению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2. Начальнику МКУ «Управление образования» Дальнереченского городского округа Н.Н. Шитько: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2.1. Исключить случаи открытия объектов летнего отдыха детей и подростков на территории Дальнереченского городского округа без   комиссионного  акта приема, в состав комиссии  должен входить  инспектор государственного пожарного надзора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2.2. С целью установления соответствия требованиям СаНПиН «Гигиенические требования к устройству, содержанию и организации режима в оздоровительных учреждениях с дневным пребыванием детей в период каникул» и  требованиям пожарной безопасности провести  комиссионное обследование по приёмке оздоровительных лагерей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2.3. Организовать работу по профилактике детского травматизма и профилактике пожаров по причине детской шалости с огнём, путем размещения наглядной агитации о требованиях пожарной безопасности и правил поведения на водных объектах.</w:t>
      </w:r>
    </w:p>
    <w:p>
      <w:pPr>
        <w:pStyle w:val="Normal"/>
        <w:ind w:firstLine="907"/>
        <w:jc w:val="both"/>
        <w:rPr/>
      </w:pPr>
      <w:r>
        <w:rPr>
          <w:szCs w:val="28"/>
        </w:rPr>
        <w:t>3. УТВЕРДИТЬ: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3.1.Перечень объектов летнего отдыха детей и подростков на территории Дальнереченского городского округа на базе общеобразовательных учреждений (приложение 1)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4.Рекомендовать:</w:t>
      </w:r>
    </w:p>
    <w:p>
      <w:pPr>
        <w:pStyle w:val="Normal"/>
        <w:ind w:firstLine="907"/>
        <w:jc w:val="both"/>
        <w:rPr/>
      </w:pPr>
      <w:r>
        <w:rPr>
          <w:szCs w:val="28"/>
        </w:rPr>
        <w:t>4.1 Начальнику МО МВД России «Дальнереченский», полковнику полиции Р.В. Глазунову  на период работы лагерей предусмотреть:</w:t>
      </w:r>
    </w:p>
    <w:p>
      <w:pPr>
        <w:pStyle w:val="Normal"/>
        <w:ind w:firstLine="907"/>
        <w:jc w:val="both"/>
        <w:rPr/>
      </w:pPr>
      <w:r>
        <w:rPr>
          <w:szCs w:val="28"/>
        </w:rPr>
        <w:t>4.1.1  Патрулирование  нарядом ДПС  лагерей с дневным пребыванием детей и подростков на базе общеобразовательных учреждений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4.1.2 Контроль сотрудниками ГИБДД дорожного движения на пешеходных переходах расположенных вблизи лагерей с дневным пребыванием детей и подростков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2. Начальнику отдела надзорной  деятельности г.Дальнереченска и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альнереченского муниципального района УНД и ПР ГУ России по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иморскому краю ОНД г. Дальнереченска и Дальнереченского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подполковнику внутренней службы  Е.А. 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Белоносову совместно с начальником  МКУ «Управления образования»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Н.Н. Шитько:</w:t>
      </w:r>
    </w:p>
    <w:p>
      <w:pPr>
        <w:pStyle w:val="Normal"/>
        <w:ind w:firstLine="907"/>
        <w:jc w:val="both"/>
        <w:rPr/>
      </w:pPr>
      <w:r>
        <w:rPr>
          <w:szCs w:val="28"/>
        </w:rPr>
        <w:t>- организовать и провести с руководителями лагерей с дневным пребыванием детей и подростков, созданных на базах общеобразовательных учреждений совещание на тему: «Своевременное приведение в пожаробезопасное состояние территории зданий и сооружений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3. Руководителям общеобразовательных учреждений, на базах которых будут размещаться  оздоровительные учреждения с дневным пребыванием детей и подростков в период летних каникул:</w:t>
      </w:r>
    </w:p>
    <w:p>
      <w:pPr>
        <w:pStyle w:val="Normal"/>
        <w:ind w:firstLine="907"/>
        <w:jc w:val="both"/>
        <w:rPr/>
      </w:pPr>
      <w:r>
        <w:rPr>
          <w:szCs w:val="28"/>
        </w:rPr>
        <w:t>- проверить исправность работы автоматической пожарной сигнализации в помещениях где будут размещаться оздоровительные учреждения с дневным пребыванием детей и подростков в период летних каникул, а также наличие и исправность первичных средств пожаротушения (огнетушители) и пожарный инвентарь;</w:t>
      </w:r>
    </w:p>
    <w:p>
      <w:pPr>
        <w:pStyle w:val="Normal"/>
        <w:ind w:firstLine="907"/>
        <w:jc w:val="both"/>
        <w:rPr/>
      </w:pPr>
      <w:r>
        <w:rPr>
          <w:szCs w:val="28"/>
        </w:rPr>
        <w:t>- провести обучение по мерам пожарной безопасности  работников задействованных в оздоровительных учреждениях с дневным пребыванием детей и подростков;</w:t>
      </w:r>
    </w:p>
    <w:p>
      <w:pPr>
        <w:pStyle w:val="Normal"/>
        <w:ind w:firstLine="907"/>
        <w:jc w:val="both"/>
        <w:rPr/>
      </w:pPr>
      <w:r>
        <w:rPr>
          <w:szCs w:val="28"/>
        </w:rPr>
        <w:t>- организовать проведение инструктажей отдыхающих детей и подростков по мерам  пожарной безопасности и порядку эвакуации в течении каждой оздоровительной смены;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- провести ревизию и в случае необходимости ремонт электрохозяйства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4. Начальнику 4 ОПС по охране Приморского края Дальнереченского городского округа и Дальнереченского муниципального района Е.Н. Аникину:</w:t>
      </w:r>
    </w:p>
    <w:p>
      <w:pPr>
        <w:pStyle w:val="Normal"/>
        <w:ind w:firstLine="907"/>
        <w:jc w:val="both"/>
        <w:rPr/>
      </w:pPr>
      <w:r>
        <w:rPr>
          <w:szCs w:val="28"/>
        </w:rPr>
        <w:t>- совместно с руководителями детских оздоровительных лагерей, организовать проведение практических тренировок по эвакуации людей в случае пожара, а также  противопожарных инструктажей с отдыхающими детьми и подростками в течении каждой оздоровительной смены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 xml:space="preserve">5. Настоящее решение </w:t>
      </w:r>
      <w:r>
        <w:rPr>
          <w:color w:val="000000"/>
          <w:szCs w:val="28"/>
        </w:rPr>
        <w:t xml:space="preserve">заседания </w:t>
      </w:r>
      <w:r>
        <w:rPr>
          <w:szCs w:val="28"/>
        </w:rPr>
        <w:t xml:space="preserve"> </w:t>
      </w:r>
      <w:r>
        <w:rPr>
          <w:color w:val="000000"/>
          <w:szCs w:val="28"/>
        </w:rPr>
        <w:t>разместить на официальном сайте Дальнереченского городского округа.</w:t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6. Контроль за выполнением настоящего решения оставляю за собо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Дальнереченского городского округ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 комисс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предупреждению и    ликвидации    </w:t>
      </w:r>
    </w:p>
    <w:p>
      <w:pPr>
        <w:pStyle w:val="Normal"/>
        <w:rPr>
          <w:szCs w:val="28"/>
        </w:rPr>
      </w:pPr>
      <w:r>
        <w:rPr>
          <w:szCs w:val="28"/>
        </w:rPr>
        <w:t>чрезвычайных    ситуаци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еспечению  пожарной  безопасности                                           С.В. Старков                                                                                 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851" w:top="907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ешением комисс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   округа по предупрежд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и   ликвидации  чрезвычайных  ситуац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беспечению    пожарной    безопас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« </w:t>
      </w:r>
      <w:bookmarkStart w:id="0" w:name="_GoBack"/>
      <w:bookmarkEnd w:id="0"/>
      <w:r>
        <w:rPr>
          <w:sz w:val="26"/>
          <w:szCs w:val="26"/>
        </w:rPr>
        <w:t>17»   мая   2024 г. № 17</w:t>
      </w:r>
      <w:r>
        <w:rPr>
          <w:b/>
          <w:u w:val="single"/>
        </w:rPr>
        <w:t xml:space="preserve"> </w:t>
      </w: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31"/>
        <w:spacing w:lineRule="auto" w:line="240"/>
        <w:ind w:left="30" w:right="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объектов летнего отдыха детей и подростков на базе общеобразовательных учреждений расположенных </w:t>
      </w:r>
    </w:p>
    <w:p>
      <w:pPr>
        <w:pStyle w:val="31"/>
        <w:spacing w:lineRule="auto" w:line="240"/>
        <w:ind w:left="30" w:right="0" w:hanging="0"/>
        <w:rPr/>
      </w:pPr>
      <w:r>
        <w:rPr/>
        <w:t xml:space="preserve">на территории Дальнереченского городского округа </w:t>
      </w:r>
    </w:p>
    <w:tbl>
      <w:tblPr>
        <w:tblW w:w="15735" w:type="dxa"/>
        <w:jc w:val="left"/>
        <w:tblInd w:w="-4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2995"/>
        <w:gridCol w:w="3258"/>
        <w:gridCol w:w="2977"/>
        <w:gridCol w:w="2316"/>
        <w:gridCol w:w="27"/>
        <w:gridCol w:w="918"/>
        <w:gridCol w:w="1020"/>
        <w:gridCol w:w="1670"/>
      </w:tblGrid>
      <w:tr>
        <w:trPr/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щеобразовательного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32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2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66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-10 л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 лет</w:t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 xml:space="preserve"> смена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алинина,91-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лейникова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олетта Евген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3.06-23.06. 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2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,3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ова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3.06-23.06. 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3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45 лет Октября д.4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глюк 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Васильевич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3.06-23.06. 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5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.Лазо д.3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Летовальцева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4"/>
                <w:szCs w:val="24"/>
              </w:rPr>
              <w:t>03.06-23.06. 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6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ябуха д.5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ина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Ирина Анатол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4"/>
                <w:szCs w:val="24"/>
              </w:rPr>
              <w:t>03.06-23.06. 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ООШ №12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Некрасова д.6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орова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ина  Ивано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4"/>
                <w:szCs w:val="24"/>
              </w:rPr>
              <w:t>03.06-23.06. 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sz w:val="26"/>
                <w:szCs w:val="26"/>
              </w:rPr>
              <w:t xml:space="preserve"> смена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алинина,91-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лейникова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олетта Евген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06-14.07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2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,3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ова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06-14.07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3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45 лет Октября д.4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глюк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иколай Васильевич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06-14.07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5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.Лазо д.3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Летовальцева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06-14.07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6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ябуха д.5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ина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Ирина Анатол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06-14.07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ООШ №12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Некрасова д.6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Майорова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ина  Ивано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06-14.07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мена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Лицей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алинина,91-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лейникова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олетта Евген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07-04.08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2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,3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ова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07-04.08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3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45 лет Октября д.4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глюк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иколай Васильевич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07-04.08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5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.Лазо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.Лазо д.3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Летовальцева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07-04.08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4"/>
                <w:szCs w:val="24"/>
              </w:rPr>
              <w:t>МБОУ «СОШ №6»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льнереченск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ябуха д.5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вина 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Ирина Анатольевна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07-04.08.2024г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851" w:right="851" w:gutter="0" w:header="851" w:top="90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21-06-02T12:55:00Z</cp:lastPrinted>
  <dcterms:modified xsi:type="dcterms:W3CDTF">2024-05-22T00:30:00Z</dcterms:modified>
  <cp:revision>62</cp:revision>
  <dc:subject/>
  <dc:title/>
</cp:coreProperties>
</file>