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1.12.2022                               г.Дальнереченск                                  № 2171-п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-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нежилого здания с земельным участк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по адресу: г.Дальнереченск, ул. Тополиная, д. 9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ей 14, 23, 32.1 Федерального закона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11.2021 № 109 «Об утверждении прогнозного плана приватизации муниципального имущества на 2022 год», решения Думы Дальнереченского городского округа от 31.05.2022 № 66 «О внесении изменений в решение Думы Дальнереченского городского округа от 25.11.2021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7 от 15.12.2022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условия приватизации муниципального недвижимого имущества – Лот «</w:t>
      </w:r>
      <w:r>
        <w:rPr>
          <w:color w:val="000000"/>
          <w:sz w:val="28"/>
          <w:szCs w:val="28"/>
        </w:rPr>
        <w:t>Нежилое здание - административное, 3-этажное, литер    Л-101, площадью 5040,7 кв.м.,  кадастровый номер 25:29:000000:4436, расположенное по адресу: Приморский край, г.Дальнереченск, ул.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Дальнереченск, ул.Тополиная, д. 9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1. способ приватизации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ну первоначального предложения (начальную цену) Лота - 4 436 588,00 руб. (Четыре миллиона четыреста тридцать шесть тысяч пятьсот восемьдесят восемь рублей 00 копеек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3. величину снижения цены первоначального предложения - «шаг понижения» в размере 10 % цены первоначального предложения Лота –           443 658,80 руб. (Четыреста сорок три тысячи шестьсот пятьдесят восемь рублей 8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у повышения цены – «шаг аукциона» в размере 50 % «шага понижения» – 221 829,40 руб. (Двести двадцать одна тысяча восемьсот двадцать девять рублей 4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5. минимальную цену предложения, по которой может быть продано данное имущество – «цену отсечения» в размере 50% начальной цены Лота – 2 218 294,00 руб. (Два миллиона двести восемнадцать тысяч двести девяносто четыре рубля 00 копеек)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2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            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 xml:space="preserve">        Н.А. 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2-12-22T11:45:00Z</cp:lastPrinted>
  <dcterms:modified xsi:type="dcterms:W3CDTF">2022-12-22T05:44:00Z</dcterms:modified>
  <cp:revision>12</cp:revision>
  <dc:subject/>
  <dc:title>О назначении исполняющим обязанности</dc:title>
</cp:coreProperties>
</file>