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21</w:t>
      </w:r>
      <w:r>
        <w:rPr>
          <w:sz w:val="24"/>
          <w:szCs w:val="24"/>
          <w:shd w:fill="FFFFFF" w:val="clear"/>
        </w:rPr>
        <w:t xml:space="preserve">.12.2022 № 2171-па </w:t>
      </w:r>
      <w:r>
        <w:rPr>
          <w:sz w:val="24"/>
          <w:szCs w:val="24"/>
        </w:rPr>
        <w:t>«Об условиях приватизации муниципального имущества - нежилого здания с земельным участком, расположенных по адресу: г.Дальнереченск, ул. Тополиная, д. 9»,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21</w:t>
      </w:r>
      <w:r>
        <w:rPr>
          <w:rFonts w:cs="Times New Roman" w:ascii="Times New Roman" w:hAnsi="Times New Roman"/>
          <w:sz w:val="24"/>
          <w:szCs w:val="24"/>
          <w:shd w:fill="FFFFFF" w:val="clear"/>
        </w:rPr>
        <w:t xml:space="preserve">.12.2022 № 2171-па </w:t>
      </w:r>
      <w:r>
        <w:rPr>
          <w:rFonts w:cs="Times New Roman" w:ascii="Times New Roman" w:hAnsi="Times New Roman"/>
          <w:sz w:val="24"/>
          <w:szCs w:val="24"/>
        </w:rPr>
        <w:t>«Об условиях приватизации муниципального имущества - нежилого здания с земельным участком, расположенных по адресу: г.Дальнереченск, ул. Тополиная, д. 9».</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Нежилое здание - административное, 3-этажное, литер    Л-101, площадью 5040,7 кв.м.,  кадастровый номер 25:29:000000:4436, расположенное по адресу: Приморский край, г.Дальнереченск, ул. Тополиная, д. 9, с земельным участком, кадастровый номер 25:29:010101:1537, площадью 3698 кв.м., вид разрешенного использования – Бытовое обслуживание. Код 3.3, местоположение установлено относительно ориентира, расположенного в границах участка. Ориентир нежилое здание. Почтовый адрес ориентира: Приморский край, г.Дальнереченск, ул.Тополиная, д. 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4 436 588,00</w:t>
      </w:r>
      <w:r>
        <w:rPr>
          <w:rFonts w:eastAsia="Times New Roman" w:cs="Times New Roman" w:ascii="Times New Roman" w:hAnsi="Times New Roman"/>
          <w:sz w:val="24"/>
          <w:szCs w:val="24"/>
          <w:lang w:eastAsia="ru-RU"/>
        </w:rPr>
        <w:t xml:space="preserve"> руб. (Четыре миллиона четыреста тридцать шесть тысяч пятьсот восемьдесят восем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443 658,80 руб. (Четыреста сорок три тысячи шестьсот пятьдесят восемь рублей 8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eastAsia="Times New Roman" w:cs="Times New Roman" w:ascii="Times New Roman" w:hAnsi="Times New Roman"/>
          <w:sz w:val="24"/>
          <w:szCs w:val="24"/>
          <w:lang w:eastAsia="ru-RU"/>
        </w:rPr>
        <w:t>221 829,40 руб. (Двести двадцать одна тысяча восемьсот двадцать девять рублей 4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2 218 294,00 руб. (Два миллиона двести восемнадцать тысяч двести девяносто четыре рубля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 по продаже имущества признан 07.11.2022г. несостоявшимся в связи с отсутствием заявок. Продажа имущества посредством публичного предложения признана 15.12.2022г. несостоявшей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23.12.2022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7.01.2023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20.01.2023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24.01.2023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10 % цены первоначального предложения Лота (без учета НДС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443 658,80 руб. (Четыреста сорок три тысячи шестьсот пятьдесят восемь рублей 80 копеек)</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2-12-22T05:21:00Z</dcterms:modified>
  <cp:revision>7</cp:revision>
  <dc:subject/>
  <dc:title/>
</cp:coreProperties>
</file>