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Лот № 1 «Сооружение - низковольтная линия электропередач 0,4 Кв. (участок № 1), назначение: нежилое, протяженность 3,3247 км, кадастровый номер 25:29:000000:4445, адрес объекта: Приморский край, г.Дальнереченск, с.Грушевое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15.11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 Лоту № 1 подведены 15.11.2021г. по окончании торгов. 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Покупатель – физическое лицо Козицкий Анатолий Михайлович, цена продажи – 197989 руб. (Сто девяносто семь тысяч девятьсот восемьдесят девят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5:00Z</dcterms:created>
  <dc:creator>user16</dc:creator>
  <dc:description/>
  <dc:language>en-US</dc:language>
  <cp:lastModifiedBy>Газдик </cp:lastModifiedBy>
  <cp:lastPrinted>2012-11-07T16:25:00Z</cp:lastPrinted>
  <dcterms:modified xsi:type="dcterms:W3CDTF">2021-11-15T08:11:00Z</dcterms:modified>
  <cp:revision>3</cp:revision>
  <dc:subject/>
  <dc:title/>
</cp:coreProperties>
</file>