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 № 1. «Нежилое здание – хранилище техники, 1-этажное, литер А-94, площадью 1793,8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702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14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65, площадью 5562 кв.м.</w:t>
            </w:r>
            <w:r>
              <w:rPr>
                <w:sz w:val="26"/>
                <w:szCs w:val="26"/>
              </w:rPr>
              <w:t xml:space="preserve">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24.03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1:00 часов по местному времени </w:t>
            </w:r>
            <w:r>
              <w:rPr>
                <w:sz w:val="26"/>
                <w:szCs w:val="26"/>
              </w:rPr>
      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Итоги аукциона по Лоту № 1 подведены 24.03.2021г. по окончании торгов. На участие в аукционе поданы три заявки, признаны участниками аукциона – физическое лицо Маркин Павел Юрьевич, физическое лицо Гуменный Алексей Викторович, физическое лицо Мокий Сергей Валентинович. Покупатель – физическое лицо Маркин Павел Юрьевич, цена продажи – </w:t>
            </w:r>
            <w:r>
              <w:rPr>
                <w:sz w:val="26"/>
                <w:szCs w:val="26"/>
                <w:lang w:eastAsia="ru-RU"/>
              </w:rPr>
              <w:t>1 132 718,00 руб</w:t>
            </w:r>
            <w:r>
              <w:rPr>
                <w:sz w:val="26"/>
                <w:szCs w:val="26"/>
                <w:shd w:fill="FFFFFF" w:val="clear"/>
              </w:rPr>
              <w:t>. (Один миллион сто тридцать две тысячи семьсот восемнадцать рублей 00 копеек) без учета НДС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03-24T08:32:00Z</dcterms:modified>
  <cp:revision>17</cp:revision>
  <dc:subject/>
  <dc:title>           </dc:title>
</cp:coreProperties>
</file>