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__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iCs/>
          <w:sz w:val="24"/>
        </w:rPr>
        <w:t xml:space="preserve"> и 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1.1. Претендент для участия в торгах по продаже муниципального имущества – Лот. «</w:t>
      </w:r>
      <w:r>
        <w:rPr>
          <w:color w:val="000000"/>
          <w:sz w:val="24"/>
          <w:szCs w:val="24"/>
        </w:rPr>
        <w:t>Нежилое здание - административное, литер А-107, площадью 64,5 кв.м., кадастровый номер 25:29:000000:4208, расположенное по адресу: Приморский край, г.Дальнереченск, ул. Тополиная, д. 2,  с земельным участком, кадастровый номер 25:29:010101:1539, площадью 515 кв.м»</w:t>
      </w:r>
      <w:r>
        <w:rPr>
          <w:sz w:val="24"/>
          <w:szCs w:val="24"/>
        </w:rPr>
        <w:t>,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способом:         аукцион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яет денежные средства в размере </w:t>
      </w:r>
      <w:r>
        <w:rPr>
          <w:b/>
          <w:sz w:val="24"/>
          <w:szCs w:val="24"/>
        </w:rPr>
        <w:t>110 000 (сто десять тысяч) рублей</w:t>
      </w:r>
      <w:r>
        <w:rPr>
          <w:sz w:val="24"/>
          <w:szCs w:val="24"/>
        </w:rPr>
        <w:t xml:space="preserve">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>Администрация Дальнереченского городского округа, л/с 05203008800), ИНН 2506002729 КПП 250601001 ОКТМО 05708000 Наименование банка Дальневосточное  ГУ Банка России г. Владивосток БИК 040507001 р/счет 40302810305073000168.</w:t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ом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07 мая 2019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аукциона, сумма задатка подлежит возврату в течение пяти дней с даты подведения итогов аукциона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аукциона (продажи)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 xml:space="preserve"> 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____________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9-04-11T03:52:00Z</dcterms:modified>
  <cp:revision>27</cp:revision>
  <dc:subject/>
  <dc:title>ДОГОВОР</dc:title>
</cp:coreProperties>
</file>