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 информирует об итогах аукциона по продаже муниципального имущества - Лот № 5. «</w:t>
            </w:r>
            <w:r>
              <w:rPr>
                <w:color w:val="000000"/>
                <w:sz w:val="26"/>
                <w:szCs w:val="26"/>
              </w:rPr>
              <w:t xml:space="preserve">Строительный материал от демонтажа списанного здания </w:t>
            </w:r>
            <w:r>
              <w:rPr>
                <w:sz w:val="26"/>
                <w:szCs w:val="26"/>
              </w:rPr>
              <w:t>лечебного корпуса, инв. № 322, 3-этажное, кирпичное, общая площадь 3493,6 кв.м., местоположение: Приморский край,  г.Дальнереченск, с.Лазо, в/г № 3». Аукцион проведен 09.11.2017г. в 11-00 часов в здании администрации Дальнереченского городского округа по адресу: г. Дальнереченск, ул. Победы, 13, актовый зал, продавец – администрация Дальнереченского городского округа. Итоги аукциона подведены 09.11.2017г. по окончании торгов. Подано две заявки, признаны участниками аукциона – физическое лицо Мокий Сергей Валентинович, физическое лицо Кондратенко Денис Александрович. Покупатель – физическое лицо Кондратенко Денис Александрович, цена сделки приватизации – 1 639 000 (Один миллион шестьсот тридцать девять тысяч) рублей без учета НД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37:00Z</dcterms:created>
  <dc:creator>user16</dc:creator>
  <dc:description/>
  <cp:keywords/>
  <dc:language>en-US</dc:language>
  <cp:lastModifiedBy>adm37</cp:lastModifiedBy>
  <cp:lastPrinted>2012-11-07T16:25:00Z</cp:lastPrinted>
  <dcterms:modified xsi:type="dcterms:W3CDTF">2017-11-09T00:24:00Z</dcterms:modified>
  <cp:revision>12</cp:revision>
  <dc:subject/>
  <dc:title>           </dc:title>
</cp:coreProperties>
</file>