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autoSpaceDE w:val="false"/>
        <w:ind w:left="5954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  <w:br/>
        <w:t xml:space="preserve">к письму Депфинансов </w:t>
        <w:br/>
        <w:t xml:space="preserve">Минсельхоза России </w:t>
        <w:br/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тура конкурса «Лучший бухгалтер»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сельскохозяйственной организации с 01.01.2019 года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допускается выплата заработной платы в натуральной (неденежной) форме</w:t>
        <w:br/>
        <w:t>при условии, что доля таких выплат не может превышать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а. 10% от начисленной месячной оплаты тру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.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20% от начисленной месячной оплаты тру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. размер выплат устанавливается внутренним положением по оплате труда и материальному стимулирова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ConsPlus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Руководством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хозяйственной организации принято решение </w:t>
        <w:br/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ании безнадежной дебиторской задолженности контрагентов. </w:t>
        <w:br/>
      </w:r>
      <w:r>
        <w:rPr>
          <w:rFonts w:cs="Times New Roman" w:ascii="Times New Roman" w:hAnsi="Times New Roman"/>
          <w:b/>
          <w:sz w:val="28"/>
          <w:szCs w:val="28"/>
        </w:rPr>
        <w:t>В бухгалтерском учете сельскохозяйственной организации операции оформляются бухгалтерскими запис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Д-т 63  К-т 62,7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-т 007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-т 99  К-т 62,7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-т 007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-т 91  К-т 62,7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-т 008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Земельный участок, приобретенный  на аукционе для перепродажи, принимается организацией к бухгалтерскому учету в составе имущества </w:t>
        <w:br/>
        <w:t>и учитывается на счетах с оформлением следующими бухгалтерскими запис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. </w:t>
      </w:r>
      <w:hyperlink r:id="rId2">
        <w:r>
          <w:rPr>
            <w:rStyle w:val="InternetLink"/>
          </w:rPr>
          <w:t>consultantplus://offline/ref=A3D630C68570BCD391DCA304C13CB4305D18EB1C999AB1E3A2E9A6D3057711181136AD50D96B9396866A041B6FFFA7BF513CC8A8524C31096FY0M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Д-т 01 "Основные средства"  К-т 08 "Вложения во внеоборотные активы"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. Д-т 08 "Вложения во внеоборотные активы"  К-т 60 "Расчеты </w:t>
        <w:br/>
        <w:t>с поставщиками и подрядчиками"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. Д-т 41 "Товары"  К-т 60 "Расчеты с поставщиками и подрядчикам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 работника организации «Колос» в текущем месяце возникли следующие дохо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 заработная плата в денежном выражении – 27 000 руб., в натуральной форме – 3 0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 материальная выгода в виде экономии по полученному займу – 1 0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 дивиденды – 10 000 руб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еделить сумму налога, которую организация «Колос» должна удержать у работника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7030A0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>. 5 200 руб.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. 5 330 руб.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. 5 550 руб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 11 по 15 января текущего года работник находился в командировке </w:t>
        <w:br/>
        <w:t xml:space="preserve">на территории России. 18 января текущего года работник представил авансовый отчет с подтверждающими документами, который в тот же день утвердил руководитель. В отчет согласно локальному нормативному акту включена сумма суточных из расчета 1 200 руб. </w:t>
        <w:br/>
        <w:t>за каждый день командировки. Возникает ли у работника налогооблагаемый доход и на какую дат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. налогооблагаемый доход не возникает, так как первичные документы, подтверждающие фактические расходы, представлены, а размер суточных установлен локальным нормативным ак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. налогооблагаемый доход возникает на дату утверждения авансового отчета в сумме превышения размера суточных над предельной величиной, установленной главой 23 НК РФ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. налогооблагаемый доход возникает на 31 января текущего года </w:t>
        <w:br/>
        <w:t>в сумме 500 руб. за каждый день командиров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ConsPlus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В целях исчисления налоговой базы по налогу на прибыль документально обоснованные и подтвержденные затраты </w:t>
        <w:br/>
        <w:t>на организацию хранения документов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. </w:t>
      </w:r>
      <w:r>
        <w:rPr>
          <w:rFonts w:cs="Times New Roman" w:ascii="Times New Roman" w:hAnsi="Times New Roman"/>
          <w:sz w:val="28"/>
          <w:szCs w:val="28"/>
          <w:lang w:eastAsia="ru-RU"/>
        </w:rPr>
        <w:t>к основным расход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.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рочим расход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. к расходам по основ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 верное с точки зрения действующего законодательства продолжение фразы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организация юрид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. не изменяет сроков исполнения его обязанностей по уплате налогов правопреемником (правопреемниками) этого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. изменяет сроки исполнения его обязанностей по уплате налогов правопреемником (правопреемниками) этого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. не изменяет сроки исполнения его обязанностей по уплате налогов правопреемником этого юридического лица только при реорганизации </w:t>
        <w:br/>
        <w:t>в форме преобразования.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изация, применяющая ранее ЕСХН в 2019 году перешла</w:t>
        <w:br/>
        <w:t>на общую систему налогообложения. В этом случае она на дату перехода определяет остаточную стоимость основных средств как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. путем уменьшения остаточной стоимости этих основных средств </w:t>
        <w:br/>
        <w:t>и нематериальных активов, определенной на момент перехода на уплату единого сельскохозяйственного налога, на сумму произведенных за период применения единого сельскохозяйственного налога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. по данным бухгалтерского учета в соответствии с ПБУ 6/01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. первоначальную стоимость этих основных средств определенной </w:t>
        <w:br/>
        <w:t>на момент перехода на уплату единого сельскохозяйственного налога уменьшенной на сумму амортизации в соответствии с нормами главы 25 НК РФ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ухгалтер организации 31.07.19 года начислил физическим лицам заработную плату за июль, арендную плату за предоставленный в аренду культиватор, отпускные, компенсацию за питание, пособие </w:t>
        <w:br/>
        <w:t xml:space="preserve">по временной нетрудоспособности и по беременности и родам. Какие </w:t>
        <w:br/>
        <w:t>из указанных выплат будут относиться к объектам обложения страховыми взносами и отраженыв Расчете по страховым взн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. все указанные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 заработная плата, отпускные, компенсация за питание, пособие </w:t>
        <w:br/>
        <w:t>по временной нетрудоспособности и по беременности и род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. заработная плата, арендная плата за предоставленный в аренду культиватор, отпускные, компенсация за питани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рганизация предоставляет работникам горячее питание в столовой </w:t>
        <w:br/>
        <w:t xml:space="preserve">из расчета 250 рублей на каждого сотрудника, вышедшего на работу. Определите дату получения дохода для целей исчисления НДФЛ </w:t>
        <w:br/>
        <w:t>и заполнения Расчета 6-НДФЛ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. последний календарный день месяца, за который работники получали пит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. день передачи питания работни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. НДФЛ не исчисляется и в 6-НДФЛ не отражается, т.к. нет денежного дохода.</w:t>
      </w:r>
    </w:p>
    <w:p>
      <w:pPr>
        <w:pStyle w:val="ListParagraph"/>
        <w:tabs>
          <w:tab w:val="clear" w:pos="708"/>
          <w:tab w:val="left" w:pos="264" w:leader="none"/>
        </w:tabs>
        <w:spacing w:before="0" w:after="20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D630C68570BCD391DCA304C13CB4305D18EB1C999AB1E3A2E9A6D3057711181136AD50D96B9396866A041B6FFFA7BF513CC8A8524C31096FY0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10:00Z</dcterms:created>
  <dc:creator>Клыпина Татьяна Владимировна</dc:creator>
  <dc:description/>
  <cp:keywords/>
  <dc:language>en-US</dc:language>
  <cp:lastModifiedBy>adm16</cp:lastModifiedBy>
  <cp:lastPrinted>2018-07-16T23:11:00Z</cp:lastPrinted>
  <dcterms:modified xsi:type="dcterms:W3CDTF">2019-07-19T07:10:00Z</dcterms:modified>
  <cp:revision>2</cp:revision>
  <dc:subject/>
  <dc:title>Приложение № 1 </dc:title>
</cp:coreProperties>
</file>