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6 мес. 2017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8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6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 (по крупным и средни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4 (по крупным и средни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р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р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8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0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,8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,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/>
      </w:pPr>
      <w:r>
        <w:rPr/>
        <w:t>Муниципальные программы</w:t>
      </w:r>
    </w:p>
    <w:tbl>
      <w:tblPr>
        <w:tblW w:w="9929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69"/>
        <w:gridCol w:w="1274"/>
        <w:gridCol w:w="1280"/>
        <w:gridCol w:w="1046"/>
        <w:gridCol w:w="794"/>
      </w:tblGrid>
      <w:tr>
        <w:trPr>
          <w:trHeight w:val="610" w:hRule="atLeast"/>
        </w:trPr>
        <w:tc>
          <w:tcPr>
            <w:tcW w:w="992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краевых  государственных программах на условиях софинансир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 6 мес. 2017 года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едства федерального и краевого бюджетов 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Информационное общество» на 2013-2020 г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1,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7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7,86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20 год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оциальные выплаты молодым семьям для приобретения (строительства) жиль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коном-кла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7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8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а формирование современной городской среды (Аллея и дворик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2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57,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 поддержку обустройства мест массового отдыха населения (городской парк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3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24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Экономическое развитие и инновационная экономика Приморского края» на 2013-2020 г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поддержку муниципальных программ развития малого и среднего предприниматель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</w:t>
            </w:r>
            <w:r>
              <w:rPr>
                <w:b/>
                <w:sz w:val="26"/>
                <w:szCs w:val="26"/>
              </w:rPr>
              <w:t>Социальная поддержка населения Приморского края на 2013 - 2020 год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мероприятия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7,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62,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21,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2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7,86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6 мес. 2017 года 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на 2017 год запланированы в общей сумме </w:t>
      </w:r>
      <w:r>
        <w:rPr>
          <w:b/>
          <w:bCs/>
          <w:sz w:val="26"/>
          <w:szCs w:val="26"/>
        </w:rPr>
        <w:t xml:space="preserve">436120,15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 xml:space="preserve">184376,06 </w:t>
      </w:r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Краевого бюджета – 55,3 %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Местного бюджета – 44,7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98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00"/>
        <w:gridCol w:w="1680"/>
        <w:gridCol w:w="193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5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275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83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928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392,7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6120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4276,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,3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7.2017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4376,06</w:t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1,84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1,36</w:t>
            </w:r>
          </w:p>
        </w:tc>
      </w:tr>
      <w:tr>
        <w:trPr>
          <w:trHeight w:val="578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кономическое развитие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334,93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6346,94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603,86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,86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58,58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7,69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 "Доступная среда" на 2017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7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5-2017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40:00Z</dcterms:created>
  <dc:creator>user32</dc:creator>
  <dc:description/>
  <cp:keywords/>
  <dc:language>en-US</dc:language>
  <cp:lastModifiedBy>adm16</cp:lastModifiedBy>
  <cp:lastPrinted>2017-08-01T12:55:00Z</cp:lastPrinted>
  <dcterms:modified xsi:type="dcterms:W3CDTF">2017-08-07T05:23:00Z</dcterms:modified>
  <cp:revision>8</cp:revision>
  <dc:subject/>
  <dc:title>Арсеньевский городской округ</dc:title>
</cp:coreProperties>
</file>