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776284279"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1375828616"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