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ября 2016 г               г. Дальнереченск                                 №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-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Руководствуясь Федеральными  законами Российской Федерации от    06 октября 2003 года № 131-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постановлением Администрации Приморского кр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4 апреля 2016 года № 128-па «О распределении субсидий из краевого бюджета бюджетам муниципальных образований Приморского края на поддержку муниципальных программ развития малого и среднего предпринимательства на 2016 год», решением Думы Дальнереченского городского округа от 01 ноября 2016 года №76 «О внесении изменений и дополнений в решение Думы Дальнереченского городского округа от 19 декабря 2015 года №94 «О бюджете Дальнереченского городского округа на 2016 год», Уставом Дальнереченского городского округа, администрац</w:t>
      </w:r>
      <w:r>
        <w:rPr>
          <w:color w:val="000000"/>
          <w:sz w:val="28"/>
          <w:szCs w:val="28"/>
        </w:rPr>
        <w:t>ия</w:t>
      </w:r>
      <w:r>
        <w:rPr>
          <w:sz w:val="28"/>
          <w:szCs w:val="28"/>
        </w:rPr>
        <w:t xml:space="preserve">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изменения в постановление администрации 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 округа» на 2014-2017 годы (далее Программа)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. Раздел «Объем и источники финансирования программы» паспорта Программы и подпрограммы «Развитие малого и среднего предпринимательства в Дальнереченском городском округе» на 2014-2017 годы (далее - подпро</w:t>
      </w:r>
      <w:r>
        <w:rPr/>
        <w:t>грамма)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местного бюджета на реализацию подпрограммы составит   1505,00 тыс. руб., в том числе: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55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0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/>
            </w:pPr>
            <w:r>
              <w:rPr>
                <w:sz w:val="28"/>
                <w:szCs w:val="28"/>
              </w:rPr>
              <w:t>2017 год – 25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ная оценка объёмов финансирования реализации подпрограммы за счет средств  краевого бюджета – 1103,644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4 год – 508,40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5 год – 164,018 тыс. руб.;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6"/>
                <w:szCs w:val="26"/>
              </w:rPr>
              <w:t xml:space="preserve">181,218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7 год – 25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ная оценка объемов финансирования реализации подпрограммы за счет средств, источником финансового обеспечения которых являются субсидии из федерального бюджета – 8312,134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4 год – 2490,18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5 год – 1835,98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6"/>
                <w:szCs w:val="26"/>
              </w:rPr>
              <w:t xml:space="preserve">1485,967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7 год – 2500,00 тыс. руб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8 «Ресурсное обеспечение реализации программы» и  «Ресурсное обеспечение реализации  подпрограммы»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«Объем бюджетных ассигнований местного бюджета на реализацию программы (подпрограммы) составит   1505,00 тыс. руб., в том числе: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4 год – 755,00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5 год – 250,00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6 год – 250,00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/>
      </w:pPr>
      <w:r>
        <w:rPr>
          <w:sz w:val="28"/>
          <w:szCs w:val="28"/>
        </w:rPr>
        <w:t>2017 год – 250,00 тыс. руб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огнозная оценка объёмов финансирования реализации программы (подпрограммы) за счет средств краевого бюджета –1103,644 тыс. руб., из них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4 год – 508,408 тыс. 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5 год –164,018 тыс. руб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6 год –</w:t>
      </w:r>
      <w:r>
        <w:rPr>
          <w:sz w:val="26"/>
          <w:szCs w:val="26"/>
        </w:rPr>
        <w:t xml:space="preserve">181,218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7 год - 250,0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нозная оценка объемов финансирования реализации программы (подпрограммы) за счет средств, источником финансового обеспечения которых являются субсидии из федерального бюджета –8312,134 тыс. руб.,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4 год – 2490,185 тыс.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5 год – 1835,982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16 год – </w:t>
      </w:r>
      <w:r>
        <w:rPr>
          <w:sz w:val="26"/>
          <w:szCs w:val="26"/>
        </w:rPr>
        <w:t xml:space="preserve">1485,967 </w:t>
      </w:r>
      <w:r>
        <w:rPr>
          <w:sz w:val="28"/>
          <w:szCs w:val="28"/>
        </w:rPr>
        <w:t>тыс. руб.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7 год – 2500,00 тыс. руб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финансирования мероприятий программы (подпрограммы) составит  10920,778 тыс. руб., в том числе: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4 год – 3753,593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5 год – 2250,00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/>
      </w:pPr>
      <w:r>
        <w:rPr>
          <w:sz w:val="28"/>
          <w:szCs w:val="28"/>
        </w:rPr>
        <w:t>2016 год – 1917,185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7 год – 3000,00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 Приложения № 6, № 7, № 8 муниципальной программы «Экономическое развитие Дальнереченского городского округа» на 2014-2017 годы изложить в новой редакции (прилагается).</w:t>
      </w:r>
    </w:p>
    <w:p>
      <w:pPr>
        <w:pStyle w:val="ConsPlusTitle"/>
        <w:widowControl/>
        <w:spacing w:lineRule="auto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администрации  Дальнереченского городского округа от 25 февраля 2016 г. № 137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внесении дополнений и изменений в постановление администрации Дальнереченского городского округа от 29 ноября 2013г. № 1466 «Об утверждении муниципальной программы Дальнереченского городского округа «Экономическое развитие Дальнереченского городского округ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14-2017 годы считать утратившим силу.</w:t>
      </w:r>
    </w:p>
    <w:p>
      <w:pPr>
        <w:pStyle w:val="ConsPlusTitle"/>
        <w:widowControl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ConsPlusTitle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4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29:00Z</dcterms:created>
  <dc:creator>adm14</dc:creator>
  <dc:description/>
  <cp:keywords/>
  <dc:language>en-US</dc:language>
  <cp:lastModifiedBy>adm14</cp:lastModifiedBy>
  <cp:lastPrinted>2016-12-01T15:42:00Z</cp:lastPrinted>
  <dcterms:modified xsi:type="dcterms:W3CDTF">2016-12-02T00:25:00Z</dcterms:modified>
  <cp:revision>11</cp:revision>
  <dc:subject/>
  <dc:title> </dc:title>
</cp:coreProperties>
</file>