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722567162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</w:t>
      </w:r>
      <w:r>
        <w:rPr/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й не выявлено  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 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21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30:00Z</dcterms:modified>
  <cp:revision>6</cp:revision>
  <dc:subject/>
  <dc:title>        О назначении исполняющим обязанности</dc:title>
</cp:coreProperties>
</file>