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07.2023 г.                          г. Дальнереченск                                   № 816 - п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 администрации Дальнереченского городского округа от 05.06.2017 № 434 «Об утверждении методики расчета нормативных затрат на оказание услуг по присмотру и уходу за детьми в дошкольных образовательных учреждениях, методики расчета размера родительской платы за присмотр и уход за детьми, осваивающими образовательные программы дошкольного образования, порядка взимания и распределения родительской платы за присмотр и уход за детьми в дошкольны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разовательных учреждениях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альнереченского городского округа»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65 Федерального закона от 29.12.2012                     № 273-ФЗ «Об образовании в Российской Федерации», руководствуясь пунктом 13 части 1 статьи 16 Федерального закона от 06.10.2003 № 131-ФЗ «Об общих принципах организации местного самоуправления в Российской Федерации», письмом Министерства образования и наук Российской Федерации от 31.07.2014 № 08-1002 «О направлении методических рекомендаций», на основании Уста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 Дальнереченского городского округ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я Дальнереченского городского округ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Положение о порядке взимания и распределе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, утвержденное постановлением администрации Дальнереченского городского округа от 05.06.2017 № 434 «Об утверждении методики расчета нормативных затрат на оказание услуг по присмотру и уходу за детьми в дошкольных образовательных учреждениях, методики расчета размера родительской платы за присмотр и уход за детьми, осваивающими образовательные программы дошкольного образования, порядка взимания и распределения родительской платы за присмотр и уход за детьми в дошкольных образовательных учреждениях Дальнереченского городского округа», следующие измен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изложив пункт 2.3 статьи 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установления родительской платы в следующей редакции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рисмотр и уход за детьми, чьи родители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являются многодетной семьей, то есть семьей - состоящей из граждан Российской Федерации, имеющей в своем составе трех и более детей и воспитывающей их до 18-летнего возраста, </w:t>
      </w:r>
      <w:r>
        <w:rPr>
          <w:rFonts w:cs="Times New Roman;Times New Roman" w:ascii="Times New Roman;Times New Roman" w:hAnsi="Times New Roman;Times New Roman"/>
          <w:color w:val="252525"/>
          <w:sz w:val="28"/>
          <w:szCs w:val="28"/>
          <w:shd w:fill="FFFFFF" w:val="clear"/>
        </w:rPr>
        <w:t>а также детей, обучающихся по очной форме обучения в образовательных организациях (за исключением образовательных организаций, реализующих дополнительные образовательные программы) до окончания такого обучения, но не более чем до достижения ими возраста 23 лет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дительская плата взимается в размере 50%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ачальнику отдела делопроизводства администрации Дальнереченского городского округа (Михайловой Н.А.),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Постановление вступает в силу с момента обнаро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Cambria Math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Franklin Gothic Demi Cond" w:hAnsi="Franklin Gothic Demi Cond" w:cs="Franklin Gothic Demi Cond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Franklin Gothic Demi Cond" w:hAnsi="Franklin Gothic Demi Cond" w:cs="Franklin Gothic Demi Cond"/>
    </w:rPr>
  </w:style>
  <w:style w:type="character" w:styleId="WW8Num8z3">
    <w:name w:val="WW8Num8z3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Courier New" w:hAnsi="Courier New" w:cs="Courier New"/>
      <w:b/>
      <w:bCs/>
      <w:sz w:val="26"/>
      <w:szCs w:val="26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FontStyle11">
    <w:name w:val="Font Style11"/>
    <w:qFormat/>
    <w:rPr>
      <w:rFonts w:ascii="Courier New" w:hAnsi="Courier New" w:cs="Courier New"/>
      <w:b/>
      <w:bCs/>
      <w:smallCaps/>
      <w:sz w:val="20"/>
      <w:szCs w:val="20"/>
    </w:rPr>
  </w:style>
  <w:style w:type="character" w:styleId="FontStyle12">
    <w:name w:val="Font Style12"/>
    <w:qFormat/>
    <w:rPr>
      <w:rFonts w:ascii="Cambria Math;Palatino Linotype" w:hAnsi="Cambria Math;Palatino Linotype" w:cs="Cambria Math;Palatino Linotype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ymbol" w:hAnsi="Symbol" w:cs="Symbol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Symbol" w:hAnsi="Symbol" w:cs="Symbol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Franklin Gothic Demi Cond" w:hAnsi="Franklin Gothic Demi Cond" w:eastAsia="Courier New" w:cs="Franklin Gothic Demi Cond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08:00Z</dcterms:created>
  <dc:creator>user38</dc:creator>
  <dc:description/>
  <cp:keywords/>
  <dc:language>en-US</dc:language>
  <cp:lastModifiedBy>Пользователь</cp:lastModifiedBy>
  <cp:lastPrinted>2023-07-25T15:02:00Z</cp:lastPrinted>
  <dcterms:modified xsi:type="dcterms:W3CDTF">2023-07-27T05:09:00Z</dcterms:modified>
  <cp:revision>3</cp:revision>
  <dc:subject/>
  <dc:title>АДМИНИСТРАЦИЯ</dc:title>
</cp:coreProperties>
</file>