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.05.2023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г. Дальнереченск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60-па</w:t>
      </w:r>
    </w:p>
    <w:p>
      <w:pPr>
        <w:pStyle w:val="Normal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ых услуг, предоставляемых на территории Дальнереченского городского округ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 Федерального закона от 27 июля 2010 года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left="-36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услуг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х на территории Дальнереченского городского округ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льнереченского городского округа  от 23.06.2020 № 476 «Об утверждении Перечня муниципальных услуг, предоставляемых на территории Дальнереченского городского округа»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 его обнародования.</w:t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</w:t>
        <w:tab/>
        <w:tab/>
        <w:tab/>
        <w:tab/>
        <w:t xml:space="preserve">                              С.В. Старков</w:t>
      </w:r>
      <w:r>
        <w:br w:type="page"/>
      </w:r>
    </w:p>
    <w:p>
      <w:pPr>
        <w:pStyle w:val="Normal"/>
        <w:ind w:left="17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6.05.2023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60-п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униципальных услуг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8"/>
        <w:gridCol w:w="87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архитектуры и градострои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строительство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а в эксплуатаци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и эксплуатацию рекламных конструкций на территории Дальнереченского городского округа и аннулирование таких разреше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B8"/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bookmarkEnd w:id="0"/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переустройства и (или) перепланировки жилого помещ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садового дома жилым домом  и жилого дома садовым домом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градостроительного плана земельного участк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(несоответствии)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тверждении документации по планировке территории (проекта планировки территории и (или) проекта межевания территории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оение адресов объектам адресации, изменение, аннулирование адресов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планируемом сносе объекта капитального строительства, о завершении сноса объекта капитального строи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помещение или  нежилого помещения в жилое помеще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информационной вывески, согласование дизайн-проекта размещения вывеск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, закрытие разрешения на снос зеленых насаждений для целей строительства, реконструкции объекта капитального строительств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земельных отноше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б установлении сервитута  в отношении земельных участков, находящихся в ведении органов местного самоуправления или в собственности  муниципального образова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в безвозмездное пользование земельных участков, находящихся в ведении органов местного самоуправления или в собственности муниципального образова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по продаже земельного участка или аукциона на право заключения договора аренды земельного участка, находящегося в ведении органов местного самоуправления или в собственности муниципального образова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 без предоставления земельных участков и установления сервитут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ведении органов местного самоуправления или в собственност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а также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укциона по продаже земельного участка или аукциона на право заключения договора аренды земельного участ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в собственность или в аренду земельных участков, находящихся в ведении органов местного самоуправления или в собственности муниципального образования, в случаях, предусмотренных Федеральным законом от 01.05.2016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убличного сервитута в отдельных целя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убличного сервитута в отношении земельных участков, находящихся в ведении органов местного самоуправления или в собственности муниципального образования, расположенных в границах полос отвода автомобильных дорог (за исключением частных автомобильных дорог)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об участии (не участии) в приватизации жилых помеще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мущества, находящегося в муниципальной собственности, за исключением земельных участков, в аренду (безвозмездное пользование)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спор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спортивного разря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валификационных категорий спортивных судей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едпринимательства и потребительского рынка</w:t>
            </w:r>
          </w:p>
          <w:p>
            <w:pPr>
              <w:pStyle w:val="Normal"/>
              <w:ind w:left="98" w:right="9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экономики и прогнозир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 из похозяйственной книг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«Управление образования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в муниципальные образовательные организации, реализующие дополнительные общеобразовательные программы, и муниципальные организации, осуществляющие спортивную подготовку в Дальнереченском городском округе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об участии в едином государственном экзамене от выпускников образовательных учреждений прошлых л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постановка на учет детей в целях зачисления в муниципальные образовательные организации, реализующие основные общеобразовательные программы дошкольного образова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муниципальную образовательную организаци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 в муниципальной образовательной организации, ведение электронного дневника и электронного журнала успеваемос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частичной компенсации родителям (законным представителям) детей, проживающих на территории Приморского края, стоимости путевки в организациях отдыха и оздоровления детей, расположенных на территории Российской Федераци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«Управление жилищно-коммунального хозяйств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(ордера) на проведение земляных рабо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разрешения на движение по автомобильным дорогам местного значения транспортных средств, осуществляющих перевозку опасных груз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требованию населения общественных экологических экспертиз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редоставлении ритуальных услуг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снос зеленых насаждений на территории 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 установленном порядке жилых помещений муниципального жилищного фонда непригодным для прожива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лоимущим гражданам, проживающим в муниципальном образовании и нуждающимся в улучшении жилищных условий, жилых помеще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 граждан в качестве нуждающихся в жилых помещения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граждан малоимущими в целях принятия их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ециализированного жилого помещ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«Управление культур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культурного наследия местного (муниципального) значения, находящихся в муниципальной собственност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изданиям, переведенным в электронный вид, хранящих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«Архив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льнереченского городского округ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на основе документов Архивного фонда Российской Федерации и других архивных докумен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eastAsia="SimSun;宋体" w:cs="Arial"/>
      <w:lang w:eastAsia="zh-CN"/>
    </w:rPr>
  </w:style>
  <w:style w:type="character" w:styleId="Style16">
    <w:name w:val="Нижний колонтитул Знак"/>
    <w:basedOn w:val="Style14"/>
    <w:qFormat/>
    <w:rPr>
      <w:rFonts w:ascii="Arial" w:hAnsi="Arial" w:eastAsia="SimSun;宋体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firstLine="709"/>
      <w:jc w:val="left"/>
    </w:pPr>
    <w:rPr>
      <w:rFonts w:ascii="Verdana" w:hAnsi="Verdana" w:eastAsia="Times New Roman" w:cs="Verdana"/>
      <w:sz w:val="16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1:15:00Z</dcterms:created>
  <dc:creator>adm50</dc:creator>
  <dc:description/>
  <cp:keywords/>
  <dc:language>en-US</dc:language>
  <cp:lastModifiedBy>ХаритоноваОН</cp:lastModifiedBy>
  <cp:lastPrinted>2023-05-26T11:18:00Z</cp:lastPrinted>
  <dcterms:modified xsi:type="dcterms:W3CDTF">2023-06-29T01:20:00Z</dcterms:modified>
  <cp:revision>8</cp:revision>
  <dc:subject/>
  <dc:title> </dc:title>
</cp:coreProperties>
</file>