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4 </w:t>
      </w:r>
      <w:r>
        <w:rPr>
          <w:sz w:val="28"/>
          <w:szCs w:val="28"/>
        </w:rPr>
        <w:t xml:space="preserve"> марта 2023 года                  г. Дальнереченск                                   № 318-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бновленного состава комиссии по оцен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3 № 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Дальнереченского городского округа от 28.06.2012 № 750 «Об оплате труда работников муниципальных учреждений Дальнереченского городского», постановления администрации Дальнереченского городского округа от 07.08.2020 № 644 «О внесении изменений в постановление администрации Дальнереченского городского округа № 113 от 10.02.2014 «Об утверждении критериев и целевых показателей оценки эффективности деятельности муниципальных учреждений и работы их руководителей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бновленный состав комиссии по оценке выполнения целевых показателей эффективности деятельности муниципальных учреждений и работы их руководителей, утвержденный постановлением администрации   Дальнереченского городского округа от 28.01.2013 № 78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Постановление   администрации   Дальнереченского городского округа от   17.01.2023 № 19-па «Об утверждении обновленного состава комиссии по оценке 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 от 28.01.2013 № 78» считать утратившим силу.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рганизационно-информационному    отделу   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426"/>
      </w:tblGrid>
      <w:tr>
        <w:trPr>
          <w:trHeight w:val="2044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3.2023   №  318-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оценке выполнения целевых показ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ффективности деятельности муниципальных учреждений и работы их руков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32"/>
      </w:tblGrid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 С.В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Дальнереченского городского округ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главы  администр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а Н.П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.о. начальника отдела муниципальной службы  и кадров, 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жанова Н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делопроизвод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А.В.                                            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.В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от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05:00Z</dcterms:created>
  <dc:creator>Любовь</dc:creator>
  <dc:description/>
  <cp:keywords/>
  <dc:language>en-US</dc:language>
  <cp:lastModifiedBy>Кураева </cp:lastModifiedBy>
  <cp:lastPrinted>2023-03-23T16:05:00Z</cp:lastPrinted>
  <dcterms:modified xsi:type="dcterms:W3CDTF">2023-03-27T01:18:00Z</dcterms:modified>
  <cp:revision>3</cp:revision>
  <dc:subject/>
  <dc:title> </dc:title>
</cp:coreProperties>
</file>