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6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3г.           г. Дальнереченск</w:t>
      </w:r>
      <w:r>
        <w:rPr>
          <w:sz w:val="26"/>
          <w:szCs w:val="26"/>
        </w:rPr>
        <w:t xml:space="preserve">            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 xml:space="preserve"> 174-п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bookmarkStart w:id="0" w:name="_Hlk128491873"/>
      <w:bookmarkEnd w:id="0"/>
      <w:r>
        <w:rPr>
          <w:b/>
          <w:sz w:val="28"/>
          <w:szCs w:val="28"/>
        </w:rPr>
        <w:t xml:space="preserve">О внесении изменений в постановление главы администрации Дальнереченского городского округа № 504 от 01.09.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здании межведомственной комиссии по охран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8491873"/>
      <w:bookmarkStart w:id="2" w:name="_Hlk128491873"/>
      <w:bookmarkEnd w:id="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от 07.06.1994 № 272 «Об образовании межведомственной комиссии по охране труда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1 к постановлению г</w:t>
      </w:r>
      <w:bookmarkStart w:id="3" w:name="__DdeLink__0_697500050"/>
      <w:r>
        <w:rPr>
          <w:sz w:val="28"/>
          <w:szCs w:val="28"/>
        </w:rPr>
        <w:t>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</w:t>
      </w:r>
      <w:bookmarkEnd w:id="3"/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бновленный состав межведомственной комиссии по охране труда Дальнереченского городского округ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Дальнереченского городского округа от   11.03.2022 № 237-па «О внесении изменения в постановление главы администрации Дальнереченского городского округа № 504 от 01.09.2008 «О создании межведомственной комиссии по охране труда в администрации Дальнереченского городского округа»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данное постановление на официальном сайте 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67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ind w:left="4678" w:hanging="0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6.02.2023г.</w:t>
      </w:r>
      <w:r>
        <w:rPr>
          <w:sz w:val="26"/>
          <w:szCs w:val="26"/>
        </w:rPr>
        <w:t xml:space="preserve"> №  </w:t>
      </w:r>
      <w:r>
        <w:rPr>
          <w:sz w:val="26"/>
          <w:szCs w:val="26"/>
          <w:u w:val="single"/>
        </w:rPr>
        <w:t>174 - п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ой комиссии по охране тру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 городского 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708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заместитель главы администрации Дальнереченского городского округа, курирующий вопросы охраны труда, председатель комиссии;</w:t>
      </w:r>
    </w:p>
    <w:p>
      <w:pPr>
        <w:pStyle w:val="ListParagraph"/>
        <w:ind w:lef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главный специалист 1 разряда по государственному управлению охраной труда Дальнереченского городского округа, секретарь комиссии.</w:t>
      </w:r>
    </w:p>
    <w:p>
      <w:pPr>
        <w:pStyle w:val="ListParagraph"/>
        <w:ind w:lef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Члены комиссии:</w:t>
      </w:r>
    </w:p>
    <w:p>
      <w:pPr>
        <w:pStyle w:val="ListParagraph"/>
        <w:ind w:left="0" w:hanging="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начальник отдела страхования профессиональных рисков № 4 управления организации страхования профессиональных рисков ОСФР по Приморскому краю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врач-профпатолог КГБУЗ «Дальнереченская ЦГБ»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начальник теплового района «Дальнереченский» Лесозаводского филиала КГУП «Примтеплоэнерго»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ведущий специалист по охране труда РНУ «Дальнереченск» ООО «Транснефть – Дальний Восток»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ведущий специалист-эксперт территориального отдела Управления Федеральной Службы по надзору в сфере защиты прав потребителей  и благополучия человека по Приморскому краю в г. Лесозаводске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председатель координационного совета организаций профсоюза Дальнереченского городского округа;</w:t>
      </w:r>
    </w:p>
    <w:p>
      <w:pPr>
        <w:pStyle w:val="ListParagraph"/>
        <w:ind w:left="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ListParagraph"/>
        <w:ind w:left="0" w:firstLine="708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- начальник отдела ОТ ТБ и ПБ ЗАО «Лес-Экспорт».</w:t>
      </w:r>
    </w:p>
    <w:tbl>
      <w:tblPr>
        <w:tblW w:w="95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7"/>
        <w:gridCol w:w="5566"/>
      </w:tblGrid>
      <w:tr>
        <w:trPr/>
        <w:tc>
          <w:tcPr>
            <w:tcW w:w="39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;MS Mincho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;MS Mincho" w:cs="unifont;MS Mincho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47:00Z</dcterms:created>
  <dc:creator>user46</dc:creator>
  <dc:description/>
  <cp:keywords/>
  <dc:language>en-US</dc:language>
  <cp:lastModifiedBy>Гиргель ОЮ</cp:lastModifiedBy>
  <cp:lastPrinted>2023-02-28T15:58:00Z</cp:lastPrinted>
  <dcterms:modified xsi:type="dcterms:W3CDTF">2023-03-02T07:18:00Z</dcterms:modified>
  <cp:revision>5</cp:revision>
  <dc:subject/>
  <dc:title>                                                                  </dc:title>
</cp:coreProperties>
</file>