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04.2023                             г. Дальнереченск                                    № 399-п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</w:t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23.03.2021 № 271-п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06.02.2019г. № 6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б утверждении Порядка переустройства и (или) перепланировки помещений, в многоквартирных домах,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альнереченского городского округ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Дальнереченского городского округа от 23.03.2021 № 271-па «О внесении изменений в постановление администрации Дальнереченского городского округа от 06.02.2019г. № 62 «</w:t>
      </w:r>
      <w:r>
        <w:rPr>
          <w:color w:val="000000"/>
          <w:sz w:val="28"/>
          <w:szCs w:val="28"/>
        </w:rPr>
        <w:t>Об утверждении Порядка переустройства и (или) перепланировки помещений, в многоквартирных домах, на территории Дальнереченского городского округа»» считать утратившим силу.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46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3:00Z</dcterms:created>
  <dc:creator>Masha</dc:creator>
  <dc:description/>
  <cp:keywords/>
  <dc:language>en-US</dc:language>
  <cp:lastModifiedBy>Шилова</cp:lastModifiedBy>
  <cp:lastPrinted>2023-04-05T11:38:00Z</cp:lastPrinted>
  <dcterms:modified xsi:type="dcterms:W3CDTF">2023-04-13T04:31:00Z</dcterms:modified>
  <cp:revision>61</cp:revision>
  <dc:subject/>
  <dc:title>ГЛАВА МУНИЦИПАЛЬНОГО ОБРАЗОВАНИЯ</dc:title>
</cp:coreProperties>
</file>