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04.2023                            г. Дальнереченск                                     № 398-п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 постановление администрации</w:t>
      </w:r>
    </w:p>
    <w:p>
      <w:pPr>
        <w:pStyle w:val="Heading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от 23.03.2023 № 317-п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от 06.02.2019 № 6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б утверждении Порядка переустройства и (или) перепланировки помещений, в многоквартирных домах,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альнереченского городского округ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Дальнереченского городского округа от 23.03.2023 № 317-па «О внесении изменений в постановление администрации Дальнереченского городского округа от 06.02.2019 № 62 «</w:t>
      </w:r>
      <w:r>
        <w:rPr>
          <w:color w:val="000000"/>
          <w:sz w:val="28"/>
          <w:szCs w:val="28"/>
        </w:rPr>
        <w:t>Об утверждении Порядка переустройства и (или) перепланировки помещений, в многоквартирных домах, на территории Дальнереченского городского округа»» в пункте 2 слова «03.08.2022 № 955-па» заменить словами «10.11.2022 № 1363-па».</w:t>
      </w:r>
    </w:p>
    <w:p>
      <w:pPr>
        <w:pStyle w:val="Heading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Heading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46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43:00Z</dcterms:created>
  <dc:creator>Masha</dc:creator>
  <dc:description/>
  <cp:keywords/>
  <dc:language>en-US</dc:language>
  <cp:lastModifiedBy>Шилова</cp:lastModifiedBy>
  <cp:lastPrinted>2023-04-05T11:37:00Z</cp:lastPrinted>
  <dcterms:modified xsi:type="dcterms:W3CDTF">2023-04-13T04:32:00Z</dcterms:modified>
  <cp:revision>65</cp:revision>
  <dc:subject/>
  <dc:title>ГЛАВА МУНИЦИПАЛЬНОГО ОБРАЗОВАНИЯ</dc:title>
</cp:coreProperties>
</file>