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января 2023 года                    г. Дальнереченск                                № 88-па</w:t>
        <w:tab/>
        <w:tab/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бновленного состава комиссии по соблюдению требований к служебному поведению муниципальных служащи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 статьей 14.1 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01 июля 2010 года   № 821 «О комиссиях по соблюдению требований к служебному поведению федеральных  государственных служащих и урегулированию конфликта интересов», </w:t>
      </w:r>
      <w:r>
        <w:rPr>
          <w:color w:val="000000"/>
          <w:sz w:val="28"/>
          <w:szCs w:val="28"/>
        </w:rPr>
        <w:t xml:space="preserve">решением  Думы  Дальнереченского  городского  округа  от  02.02.2018 года   № 05 «Об утверждении  Положения о комиссиях по соблюдению требований к служебному поведению муниципальных служащих, замещающих должности муниципальной службы в органах местного самоуправления   Дальнереченского городского округа  и  урегулированию конфликта интересов», в связи с изменением кадрового состава, </w:t>
      </w:r>
      <w:r>
        <w:rPr>
          <w:sz w:val="28"/>
          <w:szCs w:val="28"/>
        </w:rPr>
        <w:t>администрация Дальнереченского  городского округ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 Утвердить обновленный состав комиссии по соблюдению требований   к  служебному поведению муниципальных служащих администрации Дальнереченского городского округа  и урегулированию конфликта интересов (прилагается)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2. Постановление администрации Дальнереченского городского округа  «Об утверждении обновленного состава 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» от 16 марта 2022 года № 261/1-па, признать утратившим силу.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3. Организационно-информационному отделу настоящее постановление разместить на официальном сайте Дальнереченского городского округа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Дальнерече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01.2023 г.   №  88-п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Ан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.о. заместителя главы администрации Дальнереченского городского округа, 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жанова Наталья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финансового управления администрации Дальнереченского городского округа,  заместитель председателя 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ева Наталья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и.о. начальника отдела муниципальной службы, и кадров администрации Дальнереченского городского округа, секретар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алюк Юли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муниципального казенного учреждения «Управление культуры Дальнереченского городского округ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селева Людмила Михайл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заместитель председателя городского  Совета  ветеранов войны, труда, вооруженных сил и правоохранительных органов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ардина Лидия Геннад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ститель председателя Совета почетных жителей Дальнереченского городского округа; член общественной палаты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а Светлана Алекс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autoSpaceDE w:val="false"/>
              <w:spacing w:lineRule="exact" w:line="283"/>
              <w:ind w:right="-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иректор КГКУ «Центр содействия семейному устройству г. Дальнереченска»;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autoSpaceDE w:val="false"/>
              <w:spacing w:lineRule="exact" w:line="283"/>
              <w:ind w:right="-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Щеглюк Надеж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 правового отдел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01">
    <w:name w:val="Стиль 14 pt Слева:  0 см Первая строка:  1 см Междустр.интервал:..."/>
    <w:basedOn w:val="Normal"/>
    <w:next w:val="2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2:37:00Z</dcterms:created>
  <dc:creator>OLGA</dc:creator>
  <dc:description/>
  <cp:keywords/>
  <dc:language>en-US</dc:language>
  <cp:lastModifiedBy>Кураева </cp:lastModifiedBy>
  <cp:lastPrinted>2023-02-01T09:54:00Z</cp:lastPrinted>
  <dcterms:modified xsi:type="dcterms:W3CDTF">2023-02-02T06:01:00Z</dcterms:modified>
  <cp:revision>4</cp:revision>
  <dc:subject/>
  <dc:title> </dc:title>
</cp:coreProperties>
</file>