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9 декабря 2022                   г. Дальнереченск                                  № 2254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2 год и плановый период 2023-2024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22.12.2022 </w:t>
      </w:r>
      <w:r>
        <w:rPr>
          <w:bCs/>
          <w:sz w:val="28"/>
          <w:szCs w:val="28"/>
        </w:rPr>
        <w:t>№ 128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внесении изменений и дополнений в решение Думы Дальнереченского городского округа от 16.12.2021 № 126 « О бюджете Дальнереченского городского округа на 2022 год и плановый период 2023-2024 гг.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2 год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5.03.2022 года № 304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2 год и плановый период 2023-2024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Н.А. Ахметж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3-01-10T17:10:00Z</cp:lastPrinted>
  <dcterms:modified xsi:type="dcterms:W3CDTF">2023-01-10T07:40:00Z</dcterms:modified>
  <cp:revision>2</cp:revision>
  <dc:subject/>
  <dc:title> </dc:title>
</cp:coreProperties>
</file>