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455509559" r:id="rId2"/>
        </w:objec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22 декабря 2022  </w:t>
      </w:r>
      <w:bookmarkEnd w:id="0"/>
      <w:r>
        <w:rPr>
          <w:sz w:val="28"/>
          <w:szCs w:val="28"/>
        </w:rPr>
        <w:t xml:space="preserve">                     г. Дальнереченск                               № 2182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6.11.2022 № 1387-п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 создании комиссии по подготовке, организации и проведению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укционов по продаже земельных участков или аукционов на право  заключения договоров аренды земельных участков, находящихс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ведении или собственности Дальнереченского городского округа»</w:t>
      </w:r>
    </w:p>
    <w:p>
      <w:pPr>
        <w:pStyle w:val="Normal"/>
        <w:ind w:right="-6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/>
      </w:pPr>
      <w:r>
        <w:rPr>
          <w:sz w:val="28"/>
          <w:szCs w:val="28"/>
        </w:rPr>
        <w:t>На основании статьи 5 Устава Дальнереченского городского округа  администрация Дальнереченского городского округа</w:t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нести изменение в </w:t>
      </w: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6.11.2022 № 1387-па </w:t>
      </w:r>
      <w:r>
        <w:rPr>
          <w:kern w:val="2"/>
          <w:sz w:val="28"/>
          <w:szCs w:val="28"/>
        </w:rPr>
        <w:t>«О создании комиссии по подготовке, организации и проведению аукционов по продаже земельных участков или аукционов на право  заключения договоров аренды земельных участков, находящихся в ведении или собственности Дальнереченского городского округа», а именно п</w:t>
      </w:r>
      <w:r>
        <w:rPr>
          <w:color w:val="000000"/>
          <w:sz w:val="28"/>
          <w:szCs w:val="28"/>
          <w:shd w:fill="FFFFFF" w:val="clear"/>
        </w:rPr>
        <w:t>ункт 3.9.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36"/>
        <w:ind w:firstLine="709"/>
        <w:jc w:val="both"/>
        <w:outlineLvl w:val="0"/>
        <w:rPr/>
      </w:pPr>
      <w:r>
        <w:rPr>
          <w:sz w:val="28"/>
          <w:szCs w:val="28"/>
        </w:rPr>
        <w:t xml:space="preserve">«3.9. При отсутствии по уважительным причинам в соответствии с трудовым законодательством Российской Федерации председателя комиссии, заместителя председателя комиссии, секретаря комиссии в работе комиссии с правом голоса участвуют лица их замещающие, при отсутствии члена комиссии председатель комиссии вправе пригласить для участия в работе комиссии, с правом голоса, иного специалиста соответствующего структурного подразделения администрации Дальнереченского городского округа.». 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31"/>
        <w:tabs>
          <w:tab w:val="clear" w:pos="0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Дальнереченского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                                                                 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.А. Ахметжанова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18:00Z</dcterms:created>
  <dc:creator>имя</dc:creator>
  <dc:description/>
  <cp:keywords/>
  <dc:language>en-US</dc:language>
  <cp:lastModifiedBy>Шовкун ГН</cp:lastModifiedBy>
  <cp:lastPrinted>2022-12-22T16:51:00Z</cp:lastPrinted>
  <dcterms:modified xsi:type="dcterms:W3CDTF">2022-12-26T02:57:00Z</dcterms:modified>
  <cp:revision>5</cp:revision>
  <dc:subject/>
  <dc:title>      </dc:title>
</cp:coreProperties>
</file>