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578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right="-1" w:hanging="578"/>
        <w:jc w:val="center"/>
        <w:outlineLvl w:val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-1" w:hanging="578"/>
        <w:jc w:val="center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-1" w:hanging="578"/>
        <w:jc w:val="center"/>
        <w:outlineLvl w:val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right="-1" w:hanging="5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1" w:hanging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</w:t>
      </w:r>
    </w:p>
    <w:p>
      <w:pPr>
        <w:pStyle w:val="Normal"/>
        <w:ind w:right="-1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57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right="-1" w:hanging="578"/>
        <w:jc w:val="center"/>
        <w:outlineLvl w:val="0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2 декабря 2022      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ab/>
        <w:tab/>
        <w:t xml:space="preserve">          </w:t>
      </w:r>
      <w:r>
        <w:rPr>
          <w:sz w:val="28"/>
          <w:szCs w:val="28"/>
        </w:rPr>
        <w:t xml:space="preserve">               № 2176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right="-1" w:hanging="578"/>
        <w:jc w:val="center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right="-1" w:hanging="578"/>
        <w:jc w:val="center"/>
        <w:outlineLvl w:val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left="-142" w:right="-1" w:hanging="578"/>
        <w:jc w:val="center"/>
        <w:rPr>
          <w:b/>
          <w:b/>
          <w:bCs/>
          <w:color w:val="000000"/>
          <w:sz w:val="28"/>
          <w:szCs w:val="28"/>
        </w:rPr>
      </w:pPr>
      <w:bookmarkStart w:id="0" w:name="YANDEX_2"/>
      <w:bookmarkEnd w:id="0"/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 внесении изменений в Положения об оплате</w:t>
      </w:r>
    </w:p>
    <w:p>
      <w:pPr>
        <w:pStyle w:val="Normal"/>
        <w:ind w:left="-142" w:right="-1" w:hanging="57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</w:t>
      </w:r>
      <w:r>
        <w:rPr>
          <w:b/>
          <w:bCs/>
          <w:color w:val="000000"/>
          <w:sz w:val="28"/>
          <w:szCs w:val="28"/>
        </w:rPr>
        <w:t>труда работников муниципальных учреждений культуры</w:t>
      </w:r>
    </w:p>
    <w:p>
      <w:pPr>
        <w:pStyle w:val="Normal"/>
        <w:ind w:left="-142" w:right="-1"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Дальнереченского городского округа, утвержденных постановлением администрации Дальнереченского городского округа от 31 октября 2011 года № 973 (ред. от 29.12.2017)</w:t>
      </w:r>
    </w:p>
    <w:p>
      <w:pPr>
        <w:pStyle w:val="Normal"/>
        <w:ind w:left="-142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</w:rPr>
        <w:t xml:space="preserve">           </w:t>
      </w:r>
      <w:r>
        <w:rPr>
          <w:color w:val="000000"/>
          <w:sz w:val="28"/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администрация Дальнереченского городского </w:t>
      </w:r>
      <w:r>
        <w:rPr>
          <w:color w:val="000000"/>
          <w:sz w:val="28"/>
          <w:szCs w:val="28"/>
        </w:rPr>
        <w:t>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8"/>
          <w:szCs w:val="28"/>
        </w:rPr>
        <w:t xml:space="preserve">1. Внести изменения в Положения об оплате труда работников муниципальных учреждений культуры Дальнереченского городского округа, утвержденных постановлением администрации Дальнереченского городского округа от 31.10.2011 № 973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Внести изменения в Положение об оплате труда работников муниципального бюджетного учреждения Дом культуры «Восток» Дальнереченского городского округа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1. пункт 2.3.2 читать в следующей редакции: «К минимальным окладам работников по профессиональным квалификационным группам применяются повышающие коэффициенты за специфику работ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48"/>
        <w:gridCol w:w="376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лжност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 повышающего коэффициента за специфику работы (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вукорежиссер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дующий музыкальной частью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удожественный руководитель</w:t>
            </w:r>
          </w:p>
          <w:p>
            <w:pPr>
              <w:pStyle w:val="Normal"/>
              <w:widowControl w:val="false"/>
              <w:ind w:right="-71" w:hanging="0"/>
              <w:rPr/>
            </w:pPr>
            <w:r>
              <w:rPr>
                <w:color w:val="000000"/>
                <w:sz w:val="26"/>
                <w:szCs w:val="26"/>
              </w:rPr>
              <w:t>(ДК «Восток»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жиссер массовых представ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удожник-постановщи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с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,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организато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,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ведующий филиалом </w:t>
            </w:r>
          </w:p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ДК им. В. Сибирцева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,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дующий филиалом</w:t>
            </w:r>
          </w:p>
          <w:p>
            <w:pPr>
              <w:pStyle w:val="Normal"/>
              <w:widowControl w:val="false"/>
              <w:ind w:right="-71" w:hanging="0"/>
              <w:rPr/>
            </w:pPr>
            <w:r>
              <w:rPr>
                <w:color w:val="000000"/>
                <w:sz w:val="26"/>
                <w:szCs w:val="26"/>
              </w:rPr>
              <w:t>(Лазовский клуб, клуб «Космос»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ь кружка </w:t>
            </w:r>
          </w:p>
          <w:p>
            <w:pPr>
              <w:pStyle w:val="Normal"/>
              <w:widowControl w:val="false"/>
              <w:ind w:right="-71" w:hanging="0"/>
              <w:rPr/>
            </w:pPr>
            <w:r>
              <w:rPr>
                <w:color w:val="000000"/>
                <w:sz w:val="26"/>
                <w:szCs w:val="26"/>
              </w:rPr>
              <w:t>(ДК им. В. Сибирцева, ДК «Восток»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,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11.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вукорежиссер (ДК им. В. Сибирцева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кружка</w:t>
            </w:r>
          </w:p>
          <w:p>
            <w:pPr>
              <w:pStyle w:val="Normal"/>
              <w:widowControl w:val="false"/>
              <w:ind w:right="-71" w:hanging="0"/>
              <w:rPr/>
            </w:pPr>
            <w:r>
              <w:rPr>
                <w:color w:val="000000"/>
                <w:sz w:val="26"/>
                <w:szCs w:val="26"/>
              </w:rPr>
              <w:t>(Лазовский клуб, клуб «Космос»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удожественный руководитель </w:t>
            </w:r>
          </w:p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ДК им. В. Сибирцева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ь клубного формирования  </w:t>
            </w:r>
          </w:p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любительского объединения, студии, коллектива самодеятельного искусства, клуба по интересам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рмейсте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Режиссер любительского театра  </w:t>
            </w:r>
          </w:p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студии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хгалте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79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 xml:space="preserve">Размеры повышающих коэффициентов за специфику работы применяются к должностям сотрудников, действующих на данный момент. В случае введения в штат новых должностей, для </w:t>
      </w:r>
      <w:r>
        <w:rPr>
          <w:color w:val="000000"/>
          <w:sz w:val="28"/>
          <w:szCs w:val="28"/>
        </w:rPr>
        <w:t>вновь поступающих на работу в учреждение работников в зависимости от нагрузки, а также в случае прохождения аттестации руководитель имеет право пересматривать размеры, соответственно внесением изменений в данное положение.»;</w:t>
      </w:r>
    </w:p>
    <w:p>
      <w:pPr>
        <w:pStyle w:val="ConsPlusNormal"/>
        <w:numPr>
          <w:ilvl w:val="0"/>
          <w:numId w:val="0"/>
        </w:numPr>
        <w:spacing w:lineRule="auto" w:line="360"/>
        <w:ind w:hanging="142"/>
        <w:jc w:val="both"/>
        <w:outlineLvl w:val="1"/>
        <w:rPr/>
      </w:pPr>
      <w:r>
        <w:rPr>
          <w:rFonts w:eastAsia="Arial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1.2. приложение № 2 «Размеры окладов работников муниципального бюджетного учреждения Дом культуры «Восток» Дальнереченского городского округа» изложить в новой редакции (Приложение № 1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>Внести изменения в Положение об оплате труда работников муниципального бюджетного учреждения «Централизованная библиотечная система» Дальнереченского городского округа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1.1. пункт 2.3.2 читать в новой редакции «К минимальным окладам работников по профессиональным квалификационным группам применяются повышающие коэффициенты за специфику работы: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2835"/>
      </w:tblGrid>
      <w:tr>
        <w:trPr>
          <w:trHeight w:val="12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лж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 повышающего коэффициента за специфику работы (%)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8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Заведующий отделом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8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арь-каталогиз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81" w:hanging="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Главный библиотек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8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библиотек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библиогра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иблиотекар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арь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арь 2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8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Заведующий филиал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37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 xml:space="preserve">Размеры повышающих коэффициентов за специфику работы применяются к должностям сотрудников, действующих на данный момент. В случае введения в штат новых должностей, для </w:t>
      </w:r>
      <w:r>
        <w:rPr>
          <w:color w:val="000000"/>
          <w:sz w:val="28"/>
          <w:szCs w:val="28"/>
        </w:rPr>
        <w:t>вновь поступающих на работу в учреждение работников в зависимости от нагрузки, а также в случае прохождения аттестации руководитель имеет право пересматривать размеры, соответственно внесением изменений в данное положение.»;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1.2. приложение № 2 «Размеры окладов работников муниципального бюджетного учреждения «Централизованная библиотечная система» Дальнереченского городского округа» изложить в новой редакции (Приложение № 2);  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</w:tabs>
        <w:autoSpaceDE w:val="false"/>
        <w:spacing w:lineRule="auto" w:line="36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Настоящее постановление вступает в силу с 01 января 2023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Н.А. Ахметжа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«22» декабря 2022 г.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№ </w:t>
      </w:r>
      <w:r>
        <w:rPr>
          <w:rFonts w:cs="Times New Roman" w:ascii="Times New Roman" w:hAnsi="Times New Roman"/>
          <w:color w:val="000000"/>
          <w:sz w:val="26"/>
          <w:szCs w:val="26"/>
        </w:rPr>
        <w:t>2176-п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widowControl w:val="false"/>
        <w:ind w:left="56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ложению об оплате труда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тников муниципального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юджетного учреждения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м культуры «Восток»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льнереченского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ского округ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меры окладов работников муниципального бюджетного учреждения Дом культуры «Восток» Дальнереченского городского округа</w:t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885"/>
        <w:gridCol w:w="419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лжност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лад с учётом повышающего коэффициента за квалификационную категорию и за специфику работы (руб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вукорежиссер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558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71" w:hanging="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Заведующий музыкальной частью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054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удожественный руководите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71" w:hanging="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</w:rPr>
              <w:t>(ДК «Восток»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7970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Режиссер массовых представлени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100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71" w:hanging="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Художник-постановщик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342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71" w:hanging="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Методист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414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организатор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558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ведующий филиалом </w:t>
            </w:r>
          </w:p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(ДК им. В. Сибирцева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sz w:val="26"/>
                <w:szCs w:val="26"/>
              </w:rPr>
              <w:t>16670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ведующий филиалом </w:t>
            </w:r>
          </w:p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(Лазовский клуб, клуб «Космос»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90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ь кружка </w:t>
            </w:r>
          </w:p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(ДК им. В. Сибирцева, ДК «Восток»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060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11.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вукорежиссер </w:t>
            </w:r>
            <w:r>
              <w:rPr/>
              <w:t>(ДК им. В. Сибирцева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sz w:val="26"/>
                <w:szCs w:val="26"/>
              </w:rPr>
              <w:t>10701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кружка</w:t>
            </w:r>
          </w:p>
          <w:p>
            <w:pPr>
              <w:pStyle w:val="Normal"/>
              <w:widowControl w:val="false"/>
              <w:ind w:right="-71" w:hanging="0"/>
              <w:rPr>
                <w:color w:val="000000"/>
              </w:rPr>
            </w:pPr>
            <w:r>
              <w:rPr>
                <w:color w:val="000000"/>
              </w:rPr>
              <w:t>(Лазовский клуб, клуб «Космос»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506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удожественный руководитель</w:t>
            </w:r>
          </w:p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(ДК им. В. Сибирцева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540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atLeast" w:line="20"/>
              <w:ind w:right="-7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ь клубного формирования  </w:t>
            </w:r>
          </w:p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любительского объединения, студии, коллектива самодеятельного искусства, клуба по интересам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342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71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Хормейстер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37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71" w:hanging="0"/>
              <w:rPr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ссер любительского театра (студии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20-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хгалтер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17-00</w:t>
            </w:r>
          </w:p>
        </w:tc>
      </w:tr>
    </w:tbl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«22» декабря 2022 г.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№ </w:t>
      </w:r>
      <w:r>
        <w:rPr>
          <w:rFonts w:cs="Times New Roman" w:ascii="Times New Roman" w:hAnsi="Times New Roman"/>
          <w:color w:val="000000"/>
          <w:sz w:val="26"/>
          <w:szCs w:val="26"/>
        </w:rPr>
        <w:t>2176-па</w:t>
      </w:r>
    </w:p>
    <w:p>
      <w:pPr>
        <w:pStyle w:val="Normal"/>
        <w:widowControl w:val="false"/>
        <w:ind w:left="564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ложению об оплате труда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тников муниципального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юджетного учреждения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Централизованная библиотечная система» 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льнереченского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ского округа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меры окладов работников муниципального бюджетного учреждения «Централизованная библиотечная система» Дальнереченского городского округа</w:t>
      </w:r>
    </w:p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604"/>
        <w:gridCol w:w="3260"/>
      </w:tblGrid>
      <w:tr>
        <w:trPr>
          <w:trHeight w:val="126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лж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лад с учётом повышающего коэффициента за квалификационную категорию и за специфику работы (руб.)</w:t>
            </w:r>
          </w:p>
        </w:tc>
      </w:tr>
      <w:tr>
        <w:trPr>
          <w:trHeight w:val="29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502" w:right="-81" w:hanging="5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8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Заведующий отделом обслуж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396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8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96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арь-каталогиз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796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библиотек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032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дущий библиотека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32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дущий библиограф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832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999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иблиотекарь 1 категор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284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арь 2 катег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sz w:val="26"/>
                <w:szCs w:val="26"/>
              </w:rPr>
              <w:t>13668-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-8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Заведующий филиало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396-00</w:t>
            </w:r>
          </w:p>
        </w:tc>
      </w:tr>
    </w:tbl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1"/>
    <w:qFormat/>
    <w:rPr/>
  </w:style>
  <w:style w:type="character" w:styleId="1">
    <w:name w:val="Обычный1 Знак"/>
    <w:qFormat/>
    <w:rPr>
      <w:rFonts w:eastAsia="ヒラギノ角ゴ Pro W3;Times New Roman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3">
    <w:name w:val="Основной текст Знак"/>
    <w:qFormat/>
    <w:rPr>
      <w:sz w:val="22"/>
      <w:szCs w:val="22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11">
    <w:name w:val="Заголовок 1 Знак"/>
    <w:qFormat/>
    <w:rPr>
      <w:b/>
      <w:bCs/>
      <w:color w:val="000000"/>
      <w:kern w:val="2"/>
      <w:sz w:val="48"/>
      <w:szCs w:val="48"/>
    </w:rPr>
  </w:style>
  <w:style w:type="character" w:styleId="2">
    <w:name w:val="Заголовок 2 Знак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rFonts w:ascii="Times New Roman" w:hAnsi="Times New Roman" w:cs="Times New Roman"/>
      <w:i/>
      <w:iCs/>
      <w:lang w:val="en-GB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  <w:lang w:val="en-GB" w:bidi="ar-SA"/>
    </w:rPr>
  </w:style>
  <w:style w:type="character" w:styleId="Style14">
    <w:name w:val="Верхний колонтитул Знак"/>
    <w:qFormat/>
    <w:rPr>
      <w:sz w:val="24"/>
      <w:szCs w:val="24"/>
      <w:lang w:val="en-GB" w:bidi="ar-SA"/>
    </w:rPr>
  </w:style>
  <w:style w:type="character" w:styleId="Style15">
    <w:name w:val="Нижний колонтитул Знак"/>
    <w:qFormat/>
    <w:rPr>
      <w:sz w:val="24"/>
      <w:szCs w:val="24"/>
      <w:lang w:val="en-GB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en-GB" w:bidi="ar-SA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en-GB" w:bidi="ar-SA"/>
    </w:rPr>
  </w:style>
  <w:style w:type="character" w:styleId="PageNumber">
    <w:name w:val="Page Number"/>
    <w:rPr>
      <w:rFonts w:ascii="Times New Roman" w:hAnsi="Times New Roman" w:cs="Times New Roman"/>
      <w:lang w:val="en-GB" w:bidi="ar-SA"/>
    </w:rPr>
  </w:style>
  <w:style w:type="character" w:styleId="Appleconvertedspace">
    <w:name w:val="apple-converted-space"/>
    <w:qFormat/>
    <w:rPr>
      <w:rFonts w:ascii="Times New Roman" w:hAnsi="Times New Roman" w:cs="Times New Roman"/>
      <w:lang w:val="en-GB" w:bidi="ar-SA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rFonts w:cs="Times New Roman"/>
      <w:vertAlign w:val="superscript"/>
      <w:lang w:val="en-GB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center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spacing w:lineRule="auto" w:line="36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2:52:00Z</dcterms:created>
  <dc:creator>user38</dc:creator>
  <dc:description/>
  <cp:keywords/>
  <dc:language>en-US</dc:language>
  <cp:lastModifiedBy>Белолипецких Л.П.</cp:lastModifiedBy>
  <cp:lastPrinted>2022-12-21T14:33:00Z</cp:lastPrinted>
  <dcterms:modified xsi:type="dcterms:W3CDTF">2022-12-23T06:13:00Z</dcterms:modified>
  <cp:revision>179</cp:revision>
  <dc:subject/>
  <dc:title> </dc:title>
</cp:coreProperties>
</file>