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color w:val="auto"/>
          <w:sz w:val="16"/>
          <w:szCs w:val="16"/>
          <w:lang w:val="ru-RU" w:bidi="ar-S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650855" cy="6857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0960" cy="6857280"/>
                          <a:chOff x="0" y="0"/>
                          <a:chExt cx="10650960" cy="6857280"/>
                        </a:xfrm>
                      </wpg:grpSpPr>
                      <wps:wsp>
                        <wps:cNvSpPr/>
                        <wps:spPr>
                          <a:xfrm>
                            <a:off x="1666800" y="379800"/>
                            <a:ext cx="8984160" cy="64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1135440"/>
                            <a:ext cx="4081680" cy="21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правление по труду Приморского кр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0600" y="487800"/>
                            <a:ext cx="4696560" cy="64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С  Х  Е  М  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рганизации проведения на территории Дальнереченского городского        округа в установленном порядке обучения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7320" y="1783800"/>
                            <a:ext cx="4081320" cy="262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Администрация Дальнереченского городского округ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7320" y="2322360"/>
                            <a:ext cx="408132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рядок организации обучения по охране труда на территории Дальнереченского городского округа  (утвержден постановлением администрации Дальнереченского городского округа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61840" y="135072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57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2640" y="1458720"/>
                            <a:ext cx="18345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воевременное предоставление информации, ежеквартальных и годовых отче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1458720"/>
                            <a:ext cx="14274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ководство и контроль осущест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ереданных государственных полномоч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59960" y="232092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35680" y="2106360"/>
                            <a:ext cx="10198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зработка и утвер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1840" y="2106360"/>
                            <a:ext cx="12243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униципального правового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9040" y="3079080"/>
                            <a:ext cx="1325160" cy="539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обственные обучаю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рганизации по охране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320" y="3079080"/>
                            <a:ext cx="1122120" cy="539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ботод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организаци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07880" y="3079080"/>
                            <a:ext cx="1530360" cy="539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ботодатели – физические лиц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меющие право найма работни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9120" y="3835440"/>
                            <a:ext cx="1632600" cy="430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Аккредитованные организации П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казывающие услуги в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бучения по охране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9120" y="4267800"/>
                            <a:ext cx="1632600" cy="21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Филиалы этих организац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360" y="6317640"/>
                            <a:ext cx="81468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пециалис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5640" y="6317640"/>
                            <a:ext cx="81612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ководи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5800" y="6317640"/>
                            <a:ext cx="81612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Главные специалис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3800" y="6317640"/>
                            <a:ext cx="81612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пециалисты по охране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3600" y="6317640"/>
                            <a:ext cx="153036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Члены комиссии (комите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 охране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7280" y="6317640"/>
                            <a:ext cx="142632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полномоченные (доверенны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ца по охране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425880" y="67492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25160" y="67500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0600" y="6210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6120" y="6102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1640" y="59958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7880" y="58856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7880" y="63162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2360" y="63176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6840" y="63162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0600" y="6318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8040" y="63162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1800" y="63176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26280" y="63162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0760" y="6318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6040" y="63162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0520" y="63176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44640" y="63162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49120" y="6318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40480" y="29710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5080" y="3078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5800" y="3078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64440" y="38354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20600" y="3078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27080" y="2754000"/>
                            <a:ext cx="163260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оведение муниципального правового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4160" y="2754000"/>
                            <a:ext cx="18370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труктурам осуществляющим обучение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17320" y="18936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8360" y="3078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500560" y="704160"/>
                            <a:ext cx="9183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нформация о результатах обучения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62120" y="63162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65600" y="63176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3040" y="63162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8320" y="6318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59320" y="30790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61840" y="38361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5563800" y="2645280"/>
                            <a:ext cx="5112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оговора на обу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8960" y="3185640"/>
                            <a:ext cx="917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ыдача удостовер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53600" y="340092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27800" y="34030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64880" y="30790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67400" y="38340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6278760" y="2537640"/>
                            <a:ext cx="51120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оговора на обу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7240" y="3185640"/>
                            <a:ext cx="9208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ыдача удостовер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76800" y="3294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04640" y="32950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93280" y="63162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00000" y="63176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06720" y="63162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12360" y="6318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20600" y="63162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23200" y="63176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25080" y="63162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33320" y="6318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67840" y="620892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64440" y="44830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5619600" y="3243600"/>
                            <a:ext cx="101844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дение обучения             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904280" y="3243600"/>
                            <a:ext cx="101844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ка знаний требов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5160" y="5454000"/>
                            <a:ext cx="816120" cy="358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9520" y="4374360"/>
                            <a:ext cx="1120680" cy="430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миссия по проверке знаний требований  охраны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79160" y="45896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1720" y="67482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1720" y="567072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2808000"/>
                            <a:ext cx="14295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Знание требований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06840" y="36194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6840" y="45896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3069000" y="3132360"/>
                            <a:ext cx="51120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езультаты обучения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99400" y="372672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2000" y="361872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2000" y="29700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9400" y="29710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9400" y="31852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04600" y="31870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0120" y="3510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04600" y="35110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1280" y="3834720"/>
                            <a:ext cx="13233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дение обучения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2754000"/>
                            <a:ext cx="13233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езультаты обучения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47240" y="35110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27800" y="35110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3014280" y="1246680"/>
                            <a:ext cx="17334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нформации о результатах обучения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26280" y="59925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1640" y="56700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1991520" y="1134000"/>
                            <a:ext cx="17359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рганизация и проведение обучения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22840" y="5454000"/>
                            <a:ext cx="814680" cy="358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42720" y="65340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07880" y="4915080"/>
                            <a:ext cx="1530360" cy="465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пециалисты аккредитованных организаций, оказывающие услуги в области охраны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41560" y="50252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39320" y="5022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14680" y="4698360"/>
                            <a:ext cx="112212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частие в работе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1640" y="4267800"/>
                            <a:ext cx="1122120" cy="430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миссия по проверке знаний требов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храны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44520" y="44830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33760" y="4482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43800" y="567072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8830800" y="2861280"/>
                            <a:ext cx="13276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Знание требований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6000" y="5454000"/>
                            <a:ext cx="611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406720" y="34005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7240" y="34030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8320" y="383292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00440" y="12434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00440" y="18918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36640" y="19990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00440" y="20001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07880" y="2106360"/>
                            <a:ext cx="12243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нформация о результатах обучения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8076600" y="0"/>
                            <a:ext cx="8164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нформация о годовых и ежеквартальных результатах обучения 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6600" y="3726360"/>
                            <a:ext cx="7138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езультаты проверки знаний требований  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325080" y="426672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27320" y="3618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13160" y="3726360"/>
                            <a:ext cx="5104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частие     в работе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8321760" y="3078360"/>
                            <a:ext cx="51120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оговор со специалис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610480" y="4914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6120" y="4698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05360" y="36194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02680" y="59932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07880" y="513072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5868000" y="1243440"/>
                            <a:ext cx="173484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рганизация и проведение обучения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08240" y="35110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95520" y="58845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5460480" y="1133640"/>
                            <a:ext cx="173592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нформация о результатах обучения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5880" y="5885640"/>
                            <a:ext cx="611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бучение 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40480" y="52380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41560" y="64256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39320" y="55638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34120" y="642672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21400" y="567072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15400" y="379080"/>
                            <a:ext cx="1734840" cy="64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иложение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к п. 2. 2. Поряд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-0.05pt;width:838.7pt;height:540pt" coordorigin="-1,-1" coordsize="16774,10800">
                <v:rect id="shape_0" stroked="f" o:allowincell="f" style="position:absolute;left:2625;top:598;width:14147;height:10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484;top:1788;width:6427;height:33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правление по труду Приморского кр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01;top:768;width:7395;height:10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С  Х  Е  М  А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рганизации проведения на территории Дальнереченского городского        округа в установленном порядке 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84;top:2809;width:6426;height:41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Администрация Дальнереченского городск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6484;top:3657;width:6426;height:5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рядок организации обучения по охране труда на территории Дальнереченского городского округа  (утвержден постановлением администрации Дальнереченского городского округ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861;top:2127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9539;top:2805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10020;top:2297;width:2888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воевременное предоставление информации, ежеквартальных и годовых отче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7;top:2297;width:2247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ководство и контроль осущест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ереданных государственных полномоч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701;top:3655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7930;top:3317;width:1605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зработка и утвержд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61;top:3317;width:1927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униципального правового а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86;top:4849;width:2086;height:84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обственные обучающ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рганизации 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520;top:4849;width:1766;height:84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ботод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организа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3398;top:4849;width:2409;height:84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ботодатели – физические лиц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меющие право найма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8896;top:6040;width:2570;height:67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Аккредитованные организации ПК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казывающие услуги в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8896;top:6721;width:2570;height:33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Филиалы этих организ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4202;top:9949;width:1282;height:5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пециали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875;top:9949;width:1284;height:5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ководите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6324;top:9949;width:1284;height:5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Главные специали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770;top:9949;width:1284;height:5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пециалисты 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9218;top:9949;width:2409;height:5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Члены комиссии (комитет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1791;top:9949;width:2245;height:5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полномоченные (доверенны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ца 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stroked="t" o:allowincell="f" style="position:absolute;left:14844;top:10629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4843;top:10630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6001;top:9780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5679;top:9610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5357;top:9442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5036;top:9269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5036;top:9947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5358;top:994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5680;top:9947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6001;top:9950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6485;top:9947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6806;top:994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7128;top:9947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7450;top:9950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7931;top:9947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8253;top:994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8574;top:9947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8896;top:9950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5969;top:4679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6323;top:4848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6324;top:4848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0023;top:6040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4363;top:4848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7287;top:4337;width:257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оведение муниципального правового а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80;top:4337;width:2892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труктурам осуществляющим обучение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484;top:2982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5840;top:4848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3938;top:1109;width:1445;height:508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нформация о результатах 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704;top:9947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0182;top:994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0666;top:9947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1147;top:9950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9857;top:4849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9861;top:6041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8762;top:4166;width:804;height:508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оговора на обуч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47;top:5017;width:1444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ыдача удостовер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218;top:5356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7288;top:535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0181;top:4849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0185;top:6038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9888;top:3996;width:804;height:511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оговора на обуч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45;top:5017;width:1449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ыдача удостовер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0987;top:5188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3393;top:518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2273;top:9947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2756;top:994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3239;top:9947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3720;top:9950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4363;top:9947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4525;top:994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4685;top:9947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5328;top:9950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0343;top:9778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0023;top:7060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8850;top:5108;width:1603;height:511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дение обучения             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23;top:5108;width:1603;height:511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ка знаний требова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071;top:8589;width:1284;height:56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б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590;top:6889;width:1764;height:67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миссия по проверке знаний требований  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stroked="t" o:allowincell="f" style="position:absolute;left:3589;top:7228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3105;top:10627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3105;top:8930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0;top:4422;width:2250;height:508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Знание требований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680;top:5700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5680;top:7228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4833;top:4933;width:804;height:681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езультаты 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196;top:5869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2948;top:569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2948;top:4677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5196;top:4679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5196;top:5016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5519;top:501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5197;top:5528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5519;top:5529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2947;top:6039;width:2083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дение 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4337;width:2083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езультаты 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736;top:5529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7288;top:552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4747;top:1963;width:2729;height:508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нформации о результатах 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128;top:9437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5357;top:892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3136;top:1786;width:2733;height:511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рганизация и проведение 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524;top:8589;width:1282;height:56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б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stroked="t" o:allowincell="f" style="position:absolute;left:16130;top:10290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fillcolor="white" stroked="t" o:allowincell="f" style="position:absolute;left:13398;top:7740;width:2409;height:73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пециалисты аккредитованных организаций, оказывающие услуги в области 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stroked="t" o:allowincell="f" style="position:absolute;left:15971;top:7914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5810;top:790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14039;top:7399;width:1766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частие в работе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3719;top:6721;width:1766;height:67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миссия по проверке знаний требова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stroked="t" o:allowincell="f" style="position:absolute;left:16133;top:7060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5486;top:705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6132;top:8930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13907;top:4506;width:2090;height:508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Знание требований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38;top:8589;width:962;height:508;mso-wrap-style:none;v-text-anchor:middle;mso-position-horizontal-relative:char" type="_x0000_t202"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3239;top:5355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1145;top:5359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1147;top:6036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2914;top:1958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2914;top:297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5491;top:3148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2914;top:3150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13398;top:3317;width:1927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нформация о результатах 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19;top:0;width:1285;height:84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нформация о годовых и ежеквартальных результатах обучения 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845;top:5868;width:1123;height:6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езультаты проверки знаний требований  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4685;top:671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4846;top:5698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13879;top:5868;width:803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частие     в работе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05;top:4848;width:804;height:511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оговор со специалист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3560;top:773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4041;top:739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3394;top:5700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3075;top:9438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3398;top:8080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9241;top:1958;width:2731;height:504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рганизация и проведение 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3399;top:5529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2434;top:9267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8599;top:1785;width:2733;height:508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нформация о результатах 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844;top:9269;width:962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бучение п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5969;top:8249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5971;top:10119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15810;top:8762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5487;top:10121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4522;top:8930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14040;top:597;width:2731;height:10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иложение №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к п. 2. 2. Поряд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06:00Z</dcterms:created>
  <dc:creator>matyuhin_fn</dc:creator>
  <dc:description/>
  <dc:language>en-US</dc:language>
  <cp:lastModifiedBy>Компьютер</cp:lastModifiedBy>
  <cp:lastPrinted>2011-10-31T14:41:00Z</cp:lastPrinted>
  <dcterms:modified xsi:type="dcterms:W3CDTF">2011-10-21T08:52:00Z</dcterms:modified>
  <cp:revision>53</cp:revision>
  <dc:subject/>
  <dc:title> </dc:title>
</cp:coreProperties>
</file>