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>П</w:t>
      </w:r>
      <w:r>
        <w:rPr>
          <w:sz w:val="26"/>
          <w:szCs w:val="26"/>
        </w:rPr>
        <w:t>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01 августа 2022 года                г. Дальнереченск                                        № 939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едоставления Обществу инвалидов </w:t>
      </w:r>
      <w:r>
        <w:rPr>
          <w:b/>
          <w:sz w:val="28"/>
          <w:szCs w:val="28"/>
        </w:rPr>
        <w:t>Дальнереченского городского округа Приморской краевой</w:t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Общероссийской организации «Всероссийское</w:t>
      </w:r>
    </w:p>
    <w:p>
      <w:pPr>
        <w:pStyle w:val="Headertexttopleveltextcenter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щество инвалидов»</w:t>
      </w:r>
      <w:r>
        <w:rPr>
          <w:b/>
          <w:bCs/>
          <w:sz w:val="28"/>
          <w:szCs w:val="28"/>
        </w:rPr>
        <w:t xml:space="preserve"> субсидий из бюджета Дальнереченского</w:t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ского округа в 2022 году</w:t>
      </w:r>
      <w:r>
        <w:rPr>
          <w:b/>
          <w:sz w:val="28"/>
          <w:szCs w:val="28"/>
        </w:rPr>
        <w:t xml:space="preserve"> </w:t>
      </w:r>
    </w:p>
    <w:p>
      <w:pPr>
        <w:pStyle w:val="Headertexttopleveltextcenter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texttopleveltextcenter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 решением Думы Дальнереченского городского округа от 16.12.2021 № 126 «О бюджете Дальнереченского городского округа на 2022 год и плановый период 2023-2024 г.г.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 субсидий из бюджета Дальнереченского городского округа в 2022 году (прилагается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tbl>
      <w:tblPr>
        <w:tblW w:w="6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  <w:gridCol w:w="3107"/>
      </w:tblGrid>
      <w:tr>
        <w:trPr/>
        <w:tc>
          <w:tcPr>
            <w:tcW w:w="924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15"/>
              <w:ind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                                                                              С.В. Старков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Утвержден</w:t>
        <w:br/>
        <w:t>постановлением администрации</w:t>
      </w:r>
    </w:p>
    <w:p>
      <w:pPr>
        <w:pStyle w:val="Formattexttopleveltext"/>
        <w:spacing w:before="0" w:after="0"/>
        <w:jc w:val="right"/>
        <w:rPr/>
      </w:pPr>
      <w:r>
        <w:rPr/>
        <w:t>Дальнереченского городского округа</w:t>
        <w:br/>
        <w:t>от 01.08.2022 г № 939-па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Порядок предоставления Обществу инвалидов </w:t>
      </w:r>
      <w:r>
        <w:rPr>
          <w:rFonts w:cs="Times New Roman" w:ascii="Times New Roman" w:hAnsi="Times New Roman"/>
        </w:rPr>
        <w:t>Дальнереченского городского округа Приморской краевой организации Общероссийской организации «Всероссийское общество инвалидов»</w:t>
      </w:r>
      <w:r>
        <w:rPr>
          <w:rFonts w:cs="Times New Roman" w:ascii="Times New Roman" w:hAnsi="Times New Roman"/>
          <w:bCs w:val="false"/>
        </w:rPr>
        <w:t xml:space="preserve"> субсидий из бюджета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Дальнереченского городского округа в 2022 году</w:t>
      </w:r>
    </w:p>
    <w:p>
      <w:pPr>
        <w:pStyle w:val="S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1"/>
        <w:spacing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1. Настоящий Порядок устанавливает цель, условия и порядок определения объема и предоставления за счет средств бюджета Дальнереченского городского округа субсидий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 (далее – Общественная организация) в 2022 году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ое казенное учреждение «Управление культуры Дальнереченского городского округа» (далее – МКУ) является главным распорядителем средств местного бюджета, осуществляющим предоставление субсидии в соответствии со сводной бюджетной росписью бюджета Дальнереченского городского округа, кассовым планом исполнения местного бюджета в пределах лимитов бюджетных ассигнований и бюджетных обязательств, предусмотренных МКУ на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1.3. настоящего Порядка цели в текущем финансовом году.  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убсидии предоставляются в целях финансового обеспечения затрат Общественной организации, связанных с реализацией общественно значимых программ, включающих организацию и проведение социально значимых мероприятий, акций, проектов по защите прав и интересов инвалидов в Дальнереченском городском округе, их социокультурной реабилитации и интеграции в общественную жизнь. 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осят целевой характер и не могут быть использованы на иные цел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убсидии не могут быть направлены на осуществление предпринимательской деятельности, поддержку политических партий и кампаний, приобретение алкогольных напитков и табачной продукции, уплату штрафов, пеней. 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и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. Субсидии предоставляются при условии: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облюдения Общественной организацией запрета на приобретение за счет средств субсидий иностранной валюты, за исключением операций, осуществляемых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3355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алютным 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ключения в договоры (соглашения), заключаемые Общественной организацией в целях исполнения обязательств по настоящему Порядку, согласия лиц, являющихся поставщиками (подрядчиками, исполнителями) по договорам (соглашениям), на осуществление МКУ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2. Требования, которым должна соответствовать Общественная организация на первое число месяца, в котором планируется заключение соглашения о предоставлении субсидий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7. настоящего Порядка: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тсутствие или наличие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090020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о налогах и сборах в размере, не превышающем 300 тыс.руб.;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тношении Общественной организации процедур ликвидации, реорганизации, банкротства, приостановления их деятельности в порядке, установленном законодательством Российской Федерации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бщественная организация не должна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 (официальный сайт Росфинмониторинга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3. Общий объем субсидии Общественной организации определяется исходя из расходов на реализацию Плана мероприятий на текущий финансовый год, в пределах бюджетных ассигнований, предусмотренных решением Думы Дальнереченского городского округа о бюджете Дальнереченского городского округа на текущий финансовый год и плановый период МКУ на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.3. настоящего Порядка цели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составляет Общественная организация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длежит согласованию с заместителем главы администрации Дальнереченского городского округа, курирующего  социальную сферу в течение трех рабочих дней с момента его представления на согласование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4. Для получения субсидии Общественная организация в срок до 01 сентября текущего финансового года представляет в МКУ на бумажном носителе следующие документы: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правку налогового органа об отсутствии или наличии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о налогах и сборах, в размере,  не превышающем 300 тыс.руб., выданную не ранее чем за 20 календарных дней до дня представления в МКУ документов, указанных в настоящем пункте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1500358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ыписк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з Единого государственного реестра юридических лиц, выданную не ранее чем за 20 календарных дней до дня представления в МКУ документов, указанных в настоящем пункте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дписанное руководителем (иным уполномоченным лицом) Общественной организации гарантийное обязательство, подтверждающее соблюдение Общественной организацией:</w:t>
      </w:r>
    </w:p>
    <w:p>
      <w:pPr>
        <w:pStyle w:val="S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запретов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61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ми вторы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61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третьим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.3. настоящего Порядка;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овий предоставления субсидии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1. настоящего Порядк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Устав Общественной организации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опроводительное письмо на официальном бланке Общественной организации, подписанное руководителем (иным уполномоченным лицом) Общественной организации, в адрес начальника МКУ о направлении документов для предоставления субсидии с описью всех прилагаемых документов (далее - Сопроводительное письмо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бщественная организация вправе представить по собственной инициативе справку налогового органа об отсутствии или наличии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о налогах и сборах, в размере,  не превышающем 300 тыс.руб.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1500358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ыписк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з Единого государственного реестра юридических лиц. В случае непредставления по собственной инициативе Общественной организацией документов, указанных в настоящем абзаце, МКУ в течение трех рабочих дней со дня регистрации Сопроводительного письма запрашивает соответствующую информацию в порядке межведомственного информационного взаимодейств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опроводительное письмо регистрируется в журнале регистрации входящих документов в день его приема МКУ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 опечаток, подчисток, приписок, зачеркнутых слов и иных не оговоренных в них исправлений, а также повреждений, не позволяющих однозначно истолковывать их содержание, не допускается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настоящем пункте, не подлежат возврату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5. МКУ в течение пяти календарных дней со дня регистрации Сопроводительного письма в журнале регистрации проверяет оформление, полноту, достоверность сведений, содержащихся в документах, и принимает решение о предоставлении или об отказе в предоставлении субсидии (с указанием причин отказа) (далее - Решение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КУ уведомляет Общественную организацию о принятом Решении в течение пяти рабочих дней со дня его принят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6. Основаниями для отказа в предоставлении субсидии являются: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есоответствие Общественной организации требования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2. настоящего Порядка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епредставление (представление не в полном объеме) Общественной организацией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2.4. настоящего Порядка (за исключением документов, указанных в абзаце третьем, четверт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4. настоящего Порядка)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едостоверность представленной Общественной организацией информаци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и условии устранения причин, указанных в настоящем пункте, послуживших основанием для отказа в предоставлении субсидий, Общественная организация вправе в течение пяти рабочих дней со дня получения уведомлений об отказе в предоставлении субсидий повторно обратиться за предоставлением субсиди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овторное рассмотрение документов осуществляется МКУ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5. настоящего Порядк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7. Субсидии предоставляются на основании соглашения о предоставлении субсидий, заключенного между МКУ и Общественной организацией в соответствии с типовой формой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, выполнением работ, оказанием услуг, утвержденной постановлением администрации Дальнереченского городского округа (далее - Соглашение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КУ в течение пяти рабочих дней со дня принятия решения о предоставлении субсидий направляет в Общественную организацию по электронной почте и (или) на бумажном носителе проект Соглашения для подписан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бщественная организация в течение трех рабочих дней со дня получения проекта Соглашения возвращают в МКУ подписанное Соглашение в двух экземплярах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едоставление субсидий осуществляется по мере необходимости в соответствии с заявками на предоставление субсидий Общественной организации по форме, установленной МКУ, включающей расчет затрат на проведение мероприятий в планируемом периоде в соответствии с Планом мероприятий 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9. Перечисление субсидий осуществляется с лицевого счета МКУ, открытого в Управлении Федерального казначейства по Приморскому краю (далее - УФК по Приморскому краю), на счет Общественной организации, открытый в кредитной организации, в течение трех рабочих дней со дня поступления средств на лицевой счет МКУ путем представления в УФК по Приморскому краю заявки на кассовый расход.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отчетности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1. Общественная организация ежемесячно, до 10 числа месяца, следующего за отчетным, представляет в МКУ отчет о расходах, источником финансового обеспечения которых является субсидия, по форме, установленной Соглашением, с приложением расшифровки по статьям затрат и копий документов, подтверждающих целевое использование субсиди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тчет о расходах, источником финансового обеспечения которых является субсидия, за декабрь представляются до 20 января года, следующего за отчетным финансовым годом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тчет о достижении значений показателей результативности предоставления субсидий по форме, установленной Соглашением, представляется Общественной организацией один раз в год - не позднее 20 января года, следующего за отчетным финансовым годом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2. Оценка эффективности использования субсидий осуществляется МКУ на основании сравнения установленных Соглашением и фактически достигнутых Общественной организацией значений показателей результативности предоставления субсидий.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осуществления контроля 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1. Ответственность за целевое использование субсидий, полноту и достоверность представляемых в МКУ отчетов и копий документов несёт Общественная организац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2. МКУ и органы муниципального финансового контроля осуществляют проверку соблюдения Общественной организацией условий, целей и порядка предоставления субсиди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3. Субсидии подлежат возврату в бюджет Дальнереченского городского округа в случаях: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я фактов их нецелевого использования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епредставления Общественной организацией отчетов о расходах, источником финансового обеспечения которых является субсидия, или представления их по форме, не соответствующей форме, предусмотренной Соглашением, а также в случае непредставления или неполного представления копий документов, подтверждающих целевое использование субсидий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епредставления отчета о достижении значений показателей результативности предоставления субсидий или представления его по форме, не соответствующей форме, предусмотренной Соглашением, а также в случае недостижения значений показателей результативности предоставления субсидий, предусмотренных в Соглашени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4. В течение пяти рабочих дней со дня установления факта нецелевого использования субсидий МКУ направляет Общественной организации требование о возврате субсидий в бюджет Дальнереченского городского округ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5. В случае непредставления Общественной организацией отчетов о расходах, источником финансового обеспечения которых является субсидия,  и отчета о достижении показателей результативности предоставления субсидий в срок, установленный пунктом 3.1. настоящего Порядка, или представления их по форме, не соответствующей форме, предусмотренной Соглашением, а также в случае непредставления или неполного представления копий документов, подтверждающих целевое использование субсидий (далее - Нарушения), МКУ в течение пяти рабочих дней со дня выявления Нарушений письменно уведомляет Общественную организацию о Нарушениях и о необходимости их устранен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бщественная организация обязана устранить допущенные Нарушения в течение пяти рабочих дней со дня получения уведомлен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случае неустранения или неполного устранения Нарушений Общественной организацией в установленный срок, МКУ направляет им требование о возврате субсидий в  бюджет Дальнереченского городского округ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6. При недостижении значений показателей результативности предоставления субсидий МКУ в течение пяти рабочих дней со дня установления данного факта в соответствии с бюджетным законодательством Российской Федерации направляет Общественной организации требование о возврате субсидий в бюджет Дальнереченского городского округа в размере пропорционально недостигнутым значениям показателей результативности предоставления субсидий, установленным в Соглашени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7. Общественная организация обязана в течение пяти рабочих дней со дня получения требования, указанного в пунктах 4.4.-4.6. настоящего Порядка, осуществить возврат субсидий в размере, по реквизитам и код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408460/entry/10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й классифик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оходов бюджетов Российской Федерации, указанным в требовани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8. В случае отказа от добровольного возврата средства субсидий взыскиваются в судебном порядке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9. Субсидии, возвращенные Общественной организацией в бюджет Дальнереченского городского округа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4.3. настоящего Порядка, повторно Общественной организации не предоставляютс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10. Субсидии, не использованные до 25 декабря текущего финансового года, подлежат возврату в бюджет Дальнереченского городского округ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1260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sz w:val="28"/>
          <w:szCs w:val="28"/>
        </w:rPr>
        <w:t>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ConsPlusNormal">
    <w:name w:val="ConsPlusNormal Знак"/>
    <w:basedOn w:val="Style10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23:46:00Z</dcterms:created>
  <dc:creator>User</dc:creator>
  <dc:description/>
  <cp:keywords/>
  <dc:language>en-US</dc:language>
  <cp:lastModifiedBy>Куранова</cp:lastModifiedBy>
  <cp:lastPrinted>2022-06-24T15:42:00Z</cp:lastPrinted>
  <dcterms:modified xsi:type="dcterms:W3CDTF">2022-08-03T06:44:00Z</dcterms:modified>
  <cp:revision>22</cp:revision>
  <dc:subject/>
  <dc:title> </dc:title>
</cp:coreProperties>
</file>