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АЛЬНЕРЕЧЕНСКОГО  ГОРОДСКОГО 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МОРСКОГО 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  <w:tab w:val="left" w:pos="3828" w:leader="none"/>
          <w:tab w:val="left" w:pos="7513" w:leader="none"/>
        </w:tabs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5 июля 2022г.                          г. Дальнереченск                                   №772-па  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7513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402" w:leader="none"/>
          <w:tab w:val="left" w:pos="3686" w:leader="none"/>
          <w:tab w:val="left" w:pos="7513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rPr/>
      </w:pPr>
      <w:r>
        <w:rPr>
          <w:rStyle w:val="2"/>
          <w:b/>
          <w:bCs w:val="false"/>
          <w:sz w:val="28"/>
          <w:szCs w:val="28"/>
          <w:lang w:val="ru-RU" w:eastAsia="ru-RU"/>
        </w:rPr>
        <w:t xml:space="preserve">О внесении изменений </w:t>
      </w:r>
      <w:r>
        <w:rPr>
          <w:sz w:val="28"/>
          <w:szCs w:val="28"/>
          <w:lang w:val="ru-RU"/>
        </w:rPr>
        <w:t>в муниципальную программу</w:t>
      </w:r>
    </w:p>
    <w:p>
      <w:pPr>
        <w:pStyle w:val="23"/>
        <w:shd w:fill="auto" w:val="clear"/>
        <w:spacing w:lineRule="auto" w:line="240" w:before="0" w:after="0"/>
        <w:rPr/>
      </w:pPr>
      <w:r>
        <w:rPr>
          <w:sz w:val="28"/>
          <w:szCs w:val="28"/>
          <w:lang w:val="ru-RU"/>
        </w:rPr>
        <w:t xml:space="preserve"> </w:t>
      </w:r>
      <w:r>
        <w:rPr>
          <w:rStyle w:val="Style15"/>
          <w:sz w:val="28"/>
          <w:szCs w:val="28"/>
          <w:lang w:val="ru-RU" w:eastAsia="ru-RU"/>
        </w:rPr>
        <w:t xml:space="preserve">«Развитие образования Дальнереченского городского округа» </w:t>
      </w:r>
    </w:p>
    <w:p>
      <w:pPr>
        <w:pStyle w:val="23"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rStyle w:val="Style15"/>
          <w:sz w:val="28"/>
          <w:szCs w:val="28"/>
          <w:lang w:val="ru-RU" w:eastAsia="ru-RU"/>
        </w:rPr>
        <w:t xml:space="preserve">на 2021 – 2024 годы, утвержденную </w:t>
      </w:r>
      <w:r>
        <w:rPr>
          <w:sz w:val="28"/>
          <w:szCs w:val="28"/>
          <w:lang w:val="ru-RU"/>
        </w:rPr>
        <w:t>постановлением администрации Дальнереченского городского округа от 23.03.2021 года № 269-па</w:t>
      </w:r>
    </w:p>
    <w:p>
      <w:pPr>
        <w:pStyle w:val="23"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eastAsia="Calibri" w:cs="Times New Roman"/>
          <w:b/>
          <w:b/>
          <w:bCs/>
          <w:spacing w:val="5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bCs/>
          <w:spacing w:val="5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руководствуясь Уставом Дальнереченского городского округа, на основании уведомлений о бюджетных ассигнованиях от 19.05.2022г. № 42, от 09.06.2022г. № 47, от 05.07.2022г. №61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ЯЕТ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3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3"/>
          <w:sz w:val="28"/>
          <w:szCs w:val="28"/>
          <w:shd w:fill="FFFFFF" w:val="clear"/>
          <w:lang w:val="ru-RU"/>
        </w:rPr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 xml:space="preserve">1. Внести в муниципальную программу </w:t>
      </w:r>
      <w:r>
        <w:rPr>
          <w:rFonts w:eastAsia="Calibri" w:cs="Times New Roman" w:ascii="Times New Roman" w:hAnsi="Times New Roman"/>
          <w:spacing w:val="3"/>
          <w:sz w:val="28"/>
          <w:szCs w:val="28"/>
          <w:shd w:fill="FFFFFF" w:val="clear"/>
          <w:lang w:val="ru-RU"/>
        </w:rPr>
        <w:t xml:space="preserve">«Развитие образования Дальнереченского городского округа» на 2021–2024 годы, утвержденную </w:t>
      </w: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 xml:space="preserve">постановлением администрации Дальнереченского городского округа от 23.03.2021года № 269-па </w:t>
      </w:r>
      <w:r>
        <w:rPr>
          <w:rFonts w:eastAsia="Calibri" w:cs="Times New Roman" w:ascii="Times New Roman" w:hAnsi="Times New Roman"/>
          <w:spacing w:val="3"/>
          <w:sz w:val="28"/>
          <w:szCs w:val="28"/>
          <w:shd w:fill="FFFFFF" w:val="clear"/>
          <w:lang w:val="ru-RU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3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1.1. В паспорте муниципальной программы «Развитие образования Дальнереченского городского округа» на 2021-2024 годы позици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3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- «Основания разработки муниципальной программы» чита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3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становление администрации Дальнереченского округа от 20.05.2022г. №558-па «Об утверждении Перечня муниципальных программ Дальнереченского городского округ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 xml:space="preserve">1.2.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В паспорте подпрограммы «Развитие системы дошкольного образования» приложения № 2 к муниципальной программе «Развитие образования Дальнереченского городского округа»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21-2024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годы пози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3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- «Основания разработки муниципальной программы» чита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становление администрации Дальнереченского округа от 20.05.2022г. №558-па «Об утверждении Перечня муниципальных программ Дальнереченского городского округ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- «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Объем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бюджетных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ассигнований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под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программы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(с расшифровкой по годам и источникам финансирования)» первый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«Общий объем бюджетных ассигнований местного бюджета на реализацию подпрограммы со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36 615,13 </w:t>
      </w:r>
      <w:r>
        <w:rPr>
          <w:rFonts w:cs="Arial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1 год – 70 832,63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2 год – 87 321,27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3 год – 90 053,78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Arial"/>
          <w:sz w:val="28"/>
          <w:szCs w:val="28"/>
          <w:lang w:val="ru-RU"/>
        </w:rPr>
      </w:pPr>
      <w:r>
        <w:rPr>
          <w:rFonts w:cs="Arial" w:ascii="Times New Roman" w:hAnsi="Times New Roman"/>
          <w:sz w:val="28"/>
          <w:szCs w:val="28"/>
          <w:lang w:val="ru-RU"/>
        </w:rPr>
        <w:t>2024 год – 88 407,45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В разделе 6 «Финансовое обеспечение муниципальной подпрограммы»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шко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льнереч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ru-RU"/>
        </w:rPr>
        <w:t>г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вый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«Общий объем бюджетных ассигнований местного бюджета на реализацию подпрограммы со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36 615,13 </w:t>
      </w:r>
      <w:r>
        <w:rPr>
          <w:rFonts w:cs="Arial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1 год – 70 832,63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2 год – 87 321,27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3 год – 90 053,78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4 год – 88 407,45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 xml:space="preserve">1.3.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В паспорте подпрограммы «Развитие системы общего образования» приложения № 2.1 к муниципальной программе «Развитие образования Дальнереченского городского округа»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21-2024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годы пози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3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- «Основания разработки муниципальной программы» чита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становление администрации Дальнереченского округа от 20.05.2022г. №558-па «Об утверждении Перечня муниципальных программ Дальнереченского городского округ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- «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Объем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бюджетных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ассигнований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под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программы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 (с расшифровкой по годам и источникам финансирования)» первый 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«Общий объем бюджетных ассигнований местного бюджета на реализацию подпрограммы со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85 628,61 </w:t>
      </w:r>
      <w:r>
        <w:rPr>
          <w:rFonts w:cs="Arial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1 год – 61 195,90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2 год – 73 781,75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3 год – 75 325,48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4 год – 75 325,48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В разделе 6 «Финансовое обеспечение муниципальной подпрограммы» </w:t>
      </w:r>
      <w:r>
        <w:rPr>
          <w:rFonts w:cs="Times New Roman" w:ascii="Times New Roman" w:hAnsi="Times New Roman"/>
          <w:sz w:val="28"/>
          <w:szCs w:val="28"/>
          <w:lang w:val="ru-RU"/>
        </w:rPr>
        <w:t>подпрограм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его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.1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льнеречен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род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г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1-2024 </w:t>
      </w:r>
      <w:r>
        <w:rPr>
          <w:rFonts w:cs="Times New Roman" w:ascii="Times New Roman" w:hAnsi="Times New Roman"/>
          <w:sz w:val="28"/>
          <w:szCs w:val="28"/>
          <w:lang w:val="ru-RU"/>
        </w:rPr>
        <w:t>г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ервый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абзац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«Общий объем бюджетных ассигнований местного бюджета на реализацию подпрограммы со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85 628,61 </w:t>
      </w:r>
      <w:r>
        <w:rPr>
          <w:rFonts w:cs="Arial" w:ascii="Times New Roman" w:hAnsi="Times New Roman"/>
          <w:sz w:val="28"/>
          <w:szCs w:val="28"/>
          <w:lang w:val="ru-RU"/>
        </w:rPr>
        <w:t>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1 год – 61 195,90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2 год – 73 781,75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3 год – 75 325,48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Arial" w:ascii="Times New Roman" w:hAnsi="Times New Roman"/>
          <w:sz w:val="28"/>
          <w:szCs w:val="28"/>
          <w:lang w:val="ru-RU"/>
        </w:rPr>
        <w:t>2024 год – 75 325,48</w:t>
      </w:r>
      <w:r>
        <w:rPr>
          <w:sz w:val="28"/>
          <w:szCs w:val="28"/>
          <w:lang w:val="ru-RU"/>
        </w:rPr>
        <w:t xml:space="preserve"> </w:t>
      </w:r>
      <w:r>
        <w:rPr>
          <w:rFonts w:cs="Arial" w:ascii="Times New Roman" w:hAnsi="Times New Roman"/>
          <w:sz w:val="28"/>
          <w:szCs w:val="28"/>
          <w:lang w:val="ru-RU"/>
        </w:rPr>
        <w:t>тыс. руб.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  <w:lang w:val="ru-RU"/>
        </w:rPr>
        <w:t xml:space="preserve">1.4.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В паспорте подпрограммы «Развитие дополнительного образования, отдыха, оздоровления и занятости детей и подростков Дальнереченского городского округа» приложения № 2.2 к муниципальной программе «Развитие образования Дальнереченского городского округа» н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021 - 2024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годы пози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eastAsia="Calibri" w:cs="Times New Roman"/>
          <w:spacing w:val="3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- «Основания разработки муниципальной программы» чита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3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Постановление администрации Дальнереченского округа от 20.05.2022г. №558-па «Об утверждении Перечня муниципальных программ Дальнереченского городского округа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-  «Объем бюджетных ассигнований подпрограммы (с расшифровкой по годам и источникам финансирования)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- «Общий объем бюджетных ассигнований местного бюджета на реализацию подпрограммы со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6 700,61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26 169,90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23 966,86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23 211,53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23 352,3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 xml:space="preserve">В разделе 6 «Финансовое обеспечение подпрограммы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дпрограммы «Развитие дополнительного образования, отдыха, оздоровления и занятости детей и подростков Дальнереченского городского округа» приложения № 2.2 к муниципальной программе «Развитие образования Дальнереченского городского округа» на 2021 - 2024 годы </w:t>
      </w: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3"/>
          <w:sz w:val="28"/>
          <w:szCs w:val="28"/>
          <w:lang w:val="ru-RU"/>
        </w:rPr>
        <w:t>- «Общий объем бюджетных ассигнований местного бюджета на реализацию подпрограммы со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6 700,61 тыс. рублей, в том чис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1 год – 26 169,90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2 год – 23 966,86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3 год – 23 211,53 тыс. руб.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од – 23 352,32 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1.5. Изложить 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иложение №5 к муниципальной программе «Развитие образования Дальнереченского городского округа» на 2021–2024 годы в новой редакции (приложение №1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pacing w:val="3"/>
          <w:sz w:val="28"/>
          <w:szCs w:val="28"/>
          <w:lang w:val="ru-RU" w:eastAsia="en-US"/>
        </w:rPr>
        <w:t>1.6. Изложить п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иложение №6 к муниципальной программе «Развитие образования Дальнереченского городского округа» на 2021–2024 годы в новой редакции (приложение №2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2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тдел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делопроизводств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администраци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Дальнеречен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город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круг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бнародоват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настояще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постановл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3. Организационно - информационному отделу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администраци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Дальнеречен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город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круг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разместит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настоящее постановлени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фициальном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сайт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Дальнеречен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городского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круг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4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Настояще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постановлени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вступает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в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силу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с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момент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обнародовани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  <w:shd w:fill="FFFFFF" w:val="clear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Дальнерече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родского округа                                                                               С.В. Стар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риложение №1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альнереченского городского округа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u w:val="single"/>
          <w:lang w:val="ru-RU" w:eastAsia="en-US"/>
        </w:rPr>
        <w:t>от 05 июля 2022г. № 772-па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 xml:space="preserve">«Развитие образования Дальнереченского 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/>
      </w:pPr>
      <w:r>
        <w:rPr>
          <w:rFonts w:cs="Arial" w:ascii="Times New Roman" w:hAnsi="Times New Roman"/>
          <w:sz w:val="22"/>
          <w:szCs w:val="22"/>
          <w:lang w:val="ru-RU"/>
        </w:rPr>
        <w:t>городского округа» на 2021 – 2024 годы</w:t>
      </w:r>
    </w:p>
    <w:p>
      <w:pPr>
        <w:pStyle w:val="Normal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утвержденной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постановлением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администрации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Дальнереченского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городского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округа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14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от 23 марта 2021г. № 269 – па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sz w:val="22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2"/>
          <w:szCs w:val="24"/>
          <w:lang w:val="ru-RU" w:eastAsia="en-US"/>
        </w:rPr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 xml:space="preserve">Перечень мероприятий муниципальной программы (подпрограммы) «Развитие образования </w:t>
      </w:r>
    </w:p>
    <w:p>
      <w:pPr>
        <w:pStyle w:val="Normal"/>
        <w:shd w:fill="FFFFFF" w:val="clear"/>
        <w:jc w:val="center"/>
        <w:rPr>
          <w:rFonts w:ascii="Times New Roman" w:hAnsi="Times New Roman" w:eastAsia="Calibri" w:cs="Times New Roman"/>
          <w:b/>
          <w:b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Cs w:val="24"/>
          <w:lang w:val="ru-RU" w:eastAsia="en-US"/>
        </w:rPr>
        <w:t>Дальнереченского городского округа» на 2021-2024 годы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14" w:hanging="0"/>
        <w:jc w:val="right"/>
        <w:rPr>
          <w:rFonts w:ascii="Times New Roman" w:hAnsi="Times New Roman" w:eastAsia="Calibri" w:cs="Arial"/>
          <w:b/>
          <w:b/>
          <w:sz w:val="22"/>
          <w:szCs w:val="22"/>
          <w:lang w:val="ru-RU" w:eastAsia="en-US"/>
        </w:rPr>
      </w:pPr>
      <w:r>
        <w:rPr>
          <w:rFonts w:eastAsia="Calibri" w:cs="Arial" w:ascii="Times New Roman" w:hAnsi="Times New Roman"/>
          <w:b/>
          <w:sz w:val="22"/>
          <w:szCs w:val="22"/>
          <w:lang w:val="ru-RU" w:eastAsia="en-US"/>
        </w:rPr>
      </w:r>
    </w:p>
    <w:tbl>
      <w:tblPr>
        <w:tblW w:w="163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04"/>
        <w:gridCol w:w="1559"/>
        <w:gridCol w:w="2693"/>
        <w:gridCol w:w="1276"/>
        <w:gridCol w:w="1116"/>
        <w:gridCol w:w="1183"/>
        <w:gridCol w:w="1134"/>
        <w:gridCol w:w="1134"/>
        <w:gridCol w:w="840"/>
        <w:gridCol w:w="1680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п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Перечень меропри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Код бюджетной классифик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бъем финансирования,  тыс. руб.</w:t>
            </w:r>
          </w:p>
        </w:tc>
        <w:tc>
          <w:tcPr>
            <w:tcW w:w="45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 том числе по года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ок исполн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Исполнители</w:t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5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2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1</w:t>
            </w:r>
          </w:p>
        </w:tc>
      </w:tr>
      <w:tr>
        <w:trPr>
          <w:trHeight w:val="525" w:hRule="atLeast"/>
        </w:trPr>
        <w:tc>
          <w:tcPr>
            <w:tcW w:w="16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Мероприятия по исполнению задачи №1 «Повышение эффективности деятельности муниципальных дошкольных образовательных учреждений» подпрограммы «Развитие системы дошкольного образования»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рганизация образовательного процесса в муниципальных дошкольных образовательных учреждениях Дальнереченского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66 990,7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84 724,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87 37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95 462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99 429,0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36 615,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0 832,6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7 32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0 05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8 407,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30 375,6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13 891,6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00 05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05 408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11 021,6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1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335 436,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69 653,5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87 32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88 63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88 407,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в том числ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1.0510120140.6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335 436,0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 653,5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7 321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88 638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 407,4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2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на обеспечение государственных гарантий реализации дошкольного образования в муниципальных дошкольных образовательных учрежд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401 588,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06 271,2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92 998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98 35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03 966,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в том числ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1.0510193070.611.13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401 588,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6 271,2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92 998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98 35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3 966,0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3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7 287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7 020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6 75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6 75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6 755,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1004.0510193090.313.26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7 287,0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 020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 75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 75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 755,5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4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Федеральный проект «Современная школа», субвенции на обеспечение мер социальной поддержки педагогическим работникам в муниципальных дошко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1003.051Е193140.321.58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5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5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капитальный ремонт зданий и благоустройство территорий муниципальных общеобразовательных организаций, оказывающих услуги дошкольного образования на условиях софинансир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-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0,0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1 41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1.05101S202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 41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6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8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8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1.051012015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8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88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7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бюджетным учреждениям на благоустройство территории муниципаль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9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99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дошко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1.051012014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9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99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6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Мероприятие по исполнению задачи № 2 «Достижение современного качества образования как института социального развития» подпрограммы «Развитие системы общего образования»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оздание условий для доступного и качествен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 218 002,3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59 292,9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11 132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15 61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31 966,2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85 628,6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1 195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3 78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5 325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5 325,4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94 277,4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64 341,0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4 247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7 182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18 506,6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едства прочих бюджетов 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38 096,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3 755,9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3 1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3 1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8 134,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1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82 949,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59 275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73 52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74 64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75 072,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20140.6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82 949,9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 275,9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3 52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74 645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 072,5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47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2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728 209,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50 220,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81 73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92 46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03 787,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93060.611.24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28 209,7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0 220,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81 73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92 462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3 787,2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3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12 244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7 303,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8 3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8 3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8 313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93150.612.59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42 403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 084,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 7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 77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 772,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854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R3040.612.22-53040-00000-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краевой бюджет софинансирование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 485,8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 066,3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 8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 80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 806,5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91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R3040.612.22-53040-00000-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59 355,2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 152,9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 73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 73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 734,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4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Федеральный проект «Современная школа», субвенции на 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5 270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 970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 14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044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009.1003.052Е193140.321.58М 009.1003.052Е193140.112.58М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5 270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 970,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1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14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5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ной межбюджетный трансфер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78 74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8 60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8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8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3 4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53030.612.22-53030-00000-00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8 741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8 603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8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8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3 40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6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убсидии на капитальный ремонт зданий муниципальных общеобразовательных учрежд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7 908,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7 9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92340.612.6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 908,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 9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72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7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капитальный ремонт зданий муниципальных общеобразовательных учреждений на условиях софинансирова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758,7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52,9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680,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52,90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47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S234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58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8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52,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8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 77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 77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15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2015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 77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 770,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9.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бюджетным учреждениям на реализацию регионального проекта "Современная школа", создание и функционирование центра образования  цифрового и гуманитарного профилей "Точка роста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5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5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ые бюджетные образовательные учреждения</w:t>
            </w:r>
          </w:p>
        </w:tc>
      </w:tr>
      <w:tr>
        <w:trPr>
          <w:trHeight w:val="20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2012014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6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Мероприятие по исполнению задачи № 3 «Создание условий для успешной социализации и эффективной самореализации детей и молодёжи» подпрограммы «Развитие системы дополнительного  образования, отдыха, оздоровления и занятости детей и подростков Дальнереченского городского округа»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3 960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8 065,9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2 42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1 66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1 806,9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2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6 386,5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6 101,8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 551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9 79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9 936,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 574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 964,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едства прочих бюджетов 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1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82 366,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3 701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9 57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9 47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9 616,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3.0530120140.6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82 366,5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3 701,6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9 57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9 47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9 616,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2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7 574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 964,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923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7.0530193080.612.4М / 009.0707.0530193080.312.4М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краево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 574,0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964,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3.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удоустройство учащихся (рембрига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 919,4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99,74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979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32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320,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2.053012020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 919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99,7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97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20,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4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Федеральный проект «Успех каждого ребенка» субсидии бюджетам муниципальных образований Приморского края на создание новых мест в образовательных организациях различных типов для реализации  дополнительных общеразвивающих программ всех направленнос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271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3.052Е25491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 (федеральный бюджет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5.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 100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2 100,4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3.0530120150.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 100,4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 100,4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16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Мероприятие по исполнению задачи № 3.1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различных уровней»</w:t>
            </w:r>
          </w:p>
        </w:tc>
      </w:tr>
      <w:tr>
        <w:trPr>
          <w:trHeight w:val="237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.1.1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0 314,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8,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 41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0 314,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8,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 41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1.1.1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беспечение персонифицированного финансирования дополнительного образования детей Дальнереченского городского округа (МОЦ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10 314,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68,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ое бюджетное образовательное учреждение дополнительного образования «ДЮСШ» ДГО</w:t>
            </w:r>
          </w:p>
        </w:tc>
      </w:tr>
      <w:tr>
        <w:trPr>
          <w:trHeight w:val="2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3.0530320700.6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 314,0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8,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43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6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тдельные мероприятия программы «Развитие образования Дальнереченского городского округа»</w:t>
            </w:r>
          </w:p>
        </w:tc>
      </w:tr>
      <w:tr>
        <w:trPr>
          <w:trHeight w:val="345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3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беспечение деятельности (оказание услуг, выполнение работ) централизованной бухгалтерией, руководство и управление в сфере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2 550,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8 996,8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1 18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1 18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1 184,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униципальное казенное учреждение «Управление образования»</w:t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.0709.0590120240.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82 550,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8 996,8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 18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 18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 184,6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год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3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риложение №2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Дальнереченского городского округа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u w:val="single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u w:val="single"/>
          <w:lang w:val="ru-RU" w:eastAsia="en-US"/>
        </w:rPr>
        <w:t>от 05 июля 2022г. № 772-па</w:t>
      </w:r>
    </w:p>
    <w:p>
      <w:pPr>
        <w:pStyle w:val="Normal"/>
        <w:jc w:val="right"/>
        <w:rPr>
          <w:rFonts w:ascii="Times New Roman" w:hAnsi="Times New Roman" w:eastAsia="Calibri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 xml:space="preserve">«Развитие образования Дальнереченского 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left="5041" w:hanging="0"/>
        <w:jc w:val="right"/>
        <w:rPr/>
      </w:pPr>
      <w:r>
        <w:rPr>
          <w:rFonts w:cs="Arial" w:ascii="Times New Roman" w:hAnsi="Times New Roman"/>
          <w:sz w:val="22"/>
          <w:szCs w:val="22"/>
          <w:lang w:val="ru-RU"/>
        </w:rPr>
        <w:t>городского округа» на 2021 – 2024 годы</w:t>
      </w:r>
    </w:p>
    <w:p>
      <w:pPr>
        <w:pStyle w:val="Normal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утвержденной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постановлением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администрации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Normal"/>
        <w:jc w:val="right"/>
        <w:rPr>
          <w:rFonts w:ascii="Times New Roman" w:hAnsi="Times New Roman" w:cs="Arial"/>
          <w:sz w:val="22"/>
          <w:szCs w:val="22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Дальнереченского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городского</w:t>
      </w:r>
      <w:r>
        <w:rPr>
          <w:rFonts w:cs="Arial" w:ascii="Times New Roman" w:hAnsi="Times New Roman"/>
          <w:sz w:val="22"/>
          <w:szCs w:val="22"/>
          <w:lang w:val="ru-RU"/>
        </w:rPr>
        <w:t xml:space="preserve"> </w:t>
      </w:r>
      <w:r>
        <w:rPr>
          <w:rFonts w:cs="Arial" w:ascii="Times New Roman" w:hAnsi="Times New Roman"/>
          <w:sz w:val="22"/>
          <w:szCs w:val="22"/>
          <w:lang w:val="ru-RU"/>
        </w:rPr>
        <w:t>округа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14" w:hanging="0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Arial" w:ascii="Times New Roman" w:hAnsi="Times New Roman"/>
          <w:sz w:val="22"/>
          <w:szCs w:val="22"/>
          <w:lang w:val="ru-RU"/>
        </w:rPr>
        <w:t>от 23 марта 2021г. № 269 - па</w:t>
      </w:r>
    </w:p>
    <w:p>
      <w:pPr>
        <w:pStyle w:val="Normal"/>
        <w:widowControl w:val="false"/>
        <w:shd w:fill="FFFFFF" w:val="clear"/>
        <w:autoSpaceDE w:val="false"/>
        <w:ind w:right="-20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лан - график реализации муниципальной программы (подпрограммы)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right="85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«Развитие образования Дальнереченского городского округа» на 2021-2024 годы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284" w:right="85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на 2022 год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left="6149" w:right="5530" w:firstLine="46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7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467"/>
        <w:gridCol w:w="459"/>
        <w:gridCol w:w="459"/>
        <w:gridCol w:w="475"/>
        <w:gridCol w:w="1424"/>
        <w:gridCol w:w="1960"/>
        <w:gridCol w:w="12"/>
        <w:gridCol w:w="697"/>
        <w:gridCol w:w="11"/>
        <w:gridCol w:w="698"/>
        <w:gridCol w:w="11"/>
        <w:gridCol w:w="1276"/>
        <w:gridCol w:w="1134"/>
        <w:gridCol w:w="1134"/>
        <w:gridCol w:w="1134"/>
        <w:gridCol w:w="874"/>
      </w:tblGrid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п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Наименование программы (подпрограммы), основного мероприятия, мероприятия, контрольного события</w:t>
            </w:r>
          </w:p>
        </w:tc>
        <w:tc>
          <w:tcPr>
            <w:tcW w:w="1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Код бюджетной классификации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тветствен ный за исполнение мероприятия (ФИО)</w:t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жидаемый результат реализации мероприятия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Срок реализации</w:t>
            </w:r>
          </w:p>
        </w:tc>
        <w:tc>
          <w:tcPr>
            <w:tcW w:w="5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бъемы финансового обеспечения, тыс. руб.</w:t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5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начало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кончание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сего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 том числе</w:t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федеральный бюдж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краевой бюджет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местный бюджет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небюджетные средства</w:t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Код главы (ГРБС) 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Подраздел 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Целевая статья 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 xml:space="preserve">Вид расходов 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4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0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Всего по муниципальной программе (подпрограмме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545 52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3 10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06 171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6 254,4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10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Задача №1. «Повышение эффективности деятельности муниципальных дошкольных образовательных учреждений» подпрограммы «Развитие системы дошкольно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96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сновное мероприятие: «Организация образовательного процесса в муниципальных дошкольных образовательных учреждениях Дальнереченского городского округ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87 375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00 05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87 321,2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800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из местного бюджета муниципальным дошкольным образовательным учреждениям Дальнереченского городского округа на организацию предоставления общедоступного дошкольного образования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1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10120140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1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70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87 321,2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87 321,27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9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70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на обеспечение государственных гарантий реализации дошкольного образования в муниципальных дошкольных образовательных учреждениях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101930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1.13М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е менее 7 муниципальных учреждений дошкольного образован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92 998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92 998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5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1019309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13.26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ыплата компенсации части родительской платы за присмотр и уход за детьми 7 ДО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 75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 75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Федеральный проект «Современная школа», субвенции на обеспечение мер социальной поддержки педагогическим работникам в муниципальных дошкольных образовательных организациях 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1Е1931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21.58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оциальная поддержка педагогическим работник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8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5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капитальный ремонт зданий и благоустройство территорий муниципальных общеобразовательных организаций, оказывающих услуги дошкольного образования на условиях софинансир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101S202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апитальный ремонт детских садов в количестве 2 учрежде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,0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6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1012015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апитальный, текущий ремонт МБДОУ «ЦРР-детский сад №5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.7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бюджетным учреждениям на благоустройство территории муниципальных учреждени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101201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Благоустройство территории МБДОУ «ЦРР-детский сад №5»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0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Задача №2 «Достижение современного качества образования как института социального развития» подпрограммы «Развитие системы общего образования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</w:t>
            </w:r>
          </w:p>
        </w:tc>
        <w:tc>
          <w:tcPr>
            <w:tcW w:w="96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сновное мероприятие: «Создание условий для доступного и качественного образования дете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11 132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3 10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4 24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73 781,75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21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из местного бюджета муниципальным общеобразовательным учреждениям Дальнереченского городского округа на организацию предоставления общедоступного начального общего, основного общего, среднего (полного) общего образ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201201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е менее 6 муниципальных общеобразовательных 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3 528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3 528,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9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2019306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1.24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Выделение субвенций на реализацию дошкольного, общего и дополнительного образования в соответствии с норматив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81 73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81 739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20193150 / 05201R3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.59М / 22-53040-00000-00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рганизация питания учащихся начальных классов (100%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8 31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4 73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3 57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Федеральный проект «Современная школа», субвенции на обеспечение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2Е1931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21.112.58М / 112.58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оциальная поддержка педагогическим работник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0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5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ной межбюджетный трансфер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201530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.22-53030-00000-00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Формирование системы кураторства, обеспечение взаимодействия учителей и учени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8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8 36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6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капитальный ремонт зданий муниципальных общеобразовательных учреждени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201923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.6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апитальный ремонт МБОУ СОШ №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1.06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1.06.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 9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 908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1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7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капитальный ремонт зданий муниципальных общеобразовательных учреждений на условиях софинансирования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001S23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апитальный ремонт МБОУ СОШ №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1.06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1.08.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52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52,9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3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8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52012015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апитальный и текущий ремонт МБОУ СОШ №5, МБОУ СОШ №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21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.9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бюджетным учреждениям на реализацию регионального проекта "Современная школа", создание и функционирование центра образования  цифрового и гуманитарного профилей "Точка роста" (МБОУ СОШ №5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201201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бновление материально-технической базы для реализации образовательных программ цифрового и гуманитарного профил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10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Задача № 3 «Создание условий для успешной социализации и эффективной самореализации детей и молодёжи» подпрограммы «Развитие системы дополнительного  образования, отдыха, оздоровления и занятости детей и подростков Дальнереченского городского округ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5 836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3 966,8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</w:t>
            </w:r>
          </w:p>
        </w:tc>
        <w:tc>
          <w:tcPr>
            <w:tcW w:w="96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сновное мероприятие: «Развитие системы учреждений дополнительного образования, направленных на привлечение учащихся, к систематическим занятиям физической культурой и спортом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2 42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0 551,5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8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из местного бюджета муниципальным образовательным учреждениям Дальнереченского городского округа на организацию предоставления дополнительного образования детей в сфере физкультуры и спорта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301201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е менее 1 учреждения дополнительного образования дете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9 57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9 571,8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35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овершенствование инновационных форм и методов организации воспитательной работы, содержательного досуга, отдыха и занятости детей и подростков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3019308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.4М / 312.4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овершенствование инновационных форм и методов организации работы с детьми, популяризация здорового образа жизни, нормативно-правовое, информационно-методическое обеспечения отдыха, оздоровления и занятости детей и подро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1.06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1.08.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 869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Трудоустройство учащихся (рембригады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301202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Формирование у учащихся активной гражданской пози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1.06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06.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979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979,7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24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4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Федеральный проект «Успех каждого ребенка» субсидии бюджетам муниципальных образований Приморского края на создание новых мест в образовательных организациях различных типов для реализации  дополнительных общеразвивающих программ всех направленностей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2Е2549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азвитие и поддержка способностей, талантов у детей и молодежи. Создание новых мест в образовательных организациях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5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убсидии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3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30120150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2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 xml:space="preserve">Капитальный, текущий ремонт МБОУДО «ДЮСШ» 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022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</w:r>
          </w:p>
        </w:tc>
      </w:tr>
      <w:tr>
        <w:trPr>
          <w:trHeight w:val="1128" w:hRule="atLeast"/>
        </w:trPr>
        <w:tc>
          <w:tcPr>
            <w:tcW w:w="10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Задача № 3.1 «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различных уровней» подпрограммы «Развитие системы дополнительного  образования, отдыха, оздоровления и занятости детей и подростков Дальнереченского городского округ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.1.</w:t>
            </w:r>
          </w:p>
        </w:tc>
        <w:tc>
          <w:tcPr>
            <w:tcW w:w="96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сновное мероприятие: «Обеспечение функционирования системы персонифицированного финансирования дополнительного образования детей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13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.1.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беспечение персонифицированного финансирования дополнительного образования детей Дальнереченского городского округа (МОЦ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3032070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613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Дополнительное образование детей за счет средств бюджетов различных уровн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 415,3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02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Отдельные мероприятия программы «Развитие образования Дальнереченского городского округа»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1 18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21 184,6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ru-RU"/>
              </w:rPr>
              <w:t>-</w:t>
            </w:r>
          </w:p>
        </w:tc>
      </w:tr>
      <w:tr>
        <w:trPr>
          <w:trHeight w:val="28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беспечение деятельности (оказание услуг, выполнение работ) централизованной бухгалтерией, руководство и управление в сфере образования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70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5901202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МКУ «Управление образования» ДГ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лучшение реализации управленческих функций в сфере образования, реализация функциональных обязанностей по обеспечению законодательства в области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10.01.2022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30.12.2022г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 184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21 184,6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-567" w:right="11059" w:hanging="0"/>
        <w:jc w:val="center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-567" w:right="11059" w:hanging="0"/>
        <w:jc w:val="right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left="-567" w:right="11059"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709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38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"/>
        <w:szCs w:val="2"/>
        <w:lang w:val="ru-RU"/>
      </w:rPr>
    </w:pPr>
    <w:r>
      <w:rPr>
        <w:rFonts w:cs="Times New Roman" w:ascii="Times New Roman" w:hAnsi="Times New Roman"/>
        <w:sz w:val="2"/>
        <w:szCs w:val="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NTTimes/Cyrillic;Times New Roman" w:hAnsi="NTTimes/Cyrillic;Times New Roman" w:cs="NTTimes/Cyrillic;Times New Roman"/>
      <w:sz w:val="24"/>
      <w:lang w:val="en-US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3">
    <w:name w:val="Сноска (3)_"/>
    <w:qFormat/>
    <w:rPr>
      <w:spacing w:val="-9"/>
      <w:sz w:val="8"/>
      <w:szCs w:val="8"/>
      <w:lang w:bidi="ar-SA"/>
    </w:rPr>
  </w:style>
  <w:style w:type="character" w:styleId="30pt">
    <w:name w:val="Сноска (3) + Интервал 0 pt"/>
    <w:qFormat/>
    <w:rPr>
      <w:spacing w:val="0"/>
      <w:sz w:val="8"/>
      <w:szCs w:val="8"/>
      <w:lang w:val="en-US" w:eastAsia="en-US" w:bidi="ar-SA"/>
    </w:rPr>
  </w:style>
  <w:style w:type="character" w:styleId="Style15">
    <w:name w:val="Сноска_"/>
    <w:qFormat/>
    <w:rPr>
      <w:spacing w:val="3"/>
      <w:sz w:val="25"/>
      <w:szCs w:val="25"/>
      <w:lang w:bidi="ar-SA"/>
    </w:rPr>
  </w:style>
  <w:style w:type="character" w:styleId="Style16">
    <w:name w:val="Сноска"/>
    <w:qFormat/>
    <w:rPr>
      <w:strike/>
      <w:spacing w:val="3"/>
      <w:sz w:val="25"/>
      <w:szCs w:val="25"/>
      <w:lang w:bidi="ar-SA"/>
    </w:rPr>
  </w:style>
  <w:style w:type="character" w:styleId="Style17">
    <w:name w:val="Основной текст Знак"/>
    <w:qFormat/>
    <w:rPr>
      <w:spacing w:val="3"/>
      <w:sz w:val="25"/>
      <w:szCs w:val="25"/>
      <w:lang w:bidi="ar-SA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8">
    <w:name w:val="Нижний колонтитул Знак"/>
    <w:qFormat/>
    <w:rPr>
      <w:rFonts w:ascii="NTTimes/Cyrillic;Times New Roman" w:hAnsi="NTTimes/Cyrillic;Times New Roman" w:cs="NTTimes/Cyrillic;Times New Roman"/>
      <w:sz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Style19">
    <w:name w:val="Основной текст с отступом Знак"/>
    <w:qFormat/>
    <w:rPr>
      <w:rFonts w:ascii="NTTimes/Cyrillic;Times New Roman" w:hAnsi="NTTimes/Cyrillic;Times New Roman" w:cs="NTTimes/Cyrillic;Times New Roman"/>
      <w:sz w:val="24"/>
      <w:lang w:val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21">
    <w:name w:val="Основной текст с отступом 2 Знак"/>
    <w:qFormat/>
    <w:rPr>
      <w:rFonts w:ascii="NTTimes/Cyrillic;Times New Roman" w:hAnsi="NTTimes/Cyrillic;Times New Roman" w:cs="NTTimes/Cyrillic;Times New Roman"/>
      <w:sz w:val="24"/>
      <w:lang w:val="en-US"/>
    </w:rPr>
  </w:style>
  <w:style w:type="character" w:styleId="22">
    <w:name w:val="Заголовок 2 Знак"/>
    <w:qFormat/>
    <w:rPr>
      <w:b/>
      <w:bCs/>
      <w:sz w:val="36"/>
      <w:szCs w:val="36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1">
    <w:name w:val="Основной текст Знак1"/>
    <w:qFormat/>
    <w:rPr>
      <w:rFonts w:ascii="NTTimes/Cyrillic;Times New Roman" w:hAnsi="NTTimes/Cyrillic;Times New Roman" w:cs="NTTimes/Cyrillic;Times New Roman"/>
      <w:sz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240" w:after="0"/>
      <w:jc w:val="center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"/>
    <w:basedOn w:val="Normal"/>
    <w:qFormat/>
    <w:pPr/>
    <w:rPr>
      <w:rFonts w:ascii="Arial" w:hAnsi="Arial" w:cs="Arial"/>
      <w:u w:val="none"/>
    </w:rPr>
  </w:style>
  <w:style w:type="paragraph" w:styleId="Style21">
    <w:name w:val="Стиль Норма + не все прописные"/>
    <w:basedOn w:val="Style20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imes New Roman" w:hAnsi="Times New Roman" w:cs="Times New Roman"/>
      <w:szCs w:val="24"/>
      <w:lang w:val="ru-RU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носка (2)"/>
    <w:basedOn w:val="Normal"/>
    <w:qFormat/>
    <w:pPr>
      <w:widowControl w:val="false"/>
      <w:shd w:fill="FFFFFF" w:val="clear"/>
      <w:spacing w:lineRule="exact" w:line="302" w:before="960" w:after="0"/>
      <w:jc w:val="center"/>
    </w:pPr>
    <w:rPr>
      <w:rFonts w:ascii="Times New Roman" w:hAnsi="Times New Roman" w:cs="Times New Roman"/>
      <w:b/>
      <w:bCs/>
      <w:spacing w:val="5"/>
      <w:sz w:val="23"/>
      <w:szCs w:val="23"/>
      <w:lang w:val="en-US" w:eastAsia="en-US"/>
    </w:rPr>
  </w:style>
  <w:style w:type="paragraph" w:styleId="33">
    <w:name w:val="Сноска (3)"/>
    <w:basedOn w:val="Normal"/>
    <w:qFormat/>
    <w:pPr>
      <w:widowControl w:val="false"/>
      <w:shd w:fill="FFFFFF" w:val="clear"/>
      <w:spacing w:lineRule="atLeast" w:line="240" w:before="0" w:after="120"/>
    </w:pPr>
    <w:rPr>
      <w:rFonts w:ascii="Times New Roman" w:hAnsi="Times New Roman" w:cs="Times New Roman"/>
      <w:spacing w:val="-9"/>
      <w:sz w:val="8"/>
      <w:szCs w:val="8"/>
      <w:lang w:val="en-US" w:eastAsia="en-US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rFonts w:ascii="Times New Roman" w:hAnsi="Times New Roman" w:cs="Times New Roman"/>
      <w:spacing w:val="3"/>
      <w:sz w:val="25"/>
      <w:szCs w:val="25"/>
      <w:lang w:val="en-US" w:eastAsia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lang w:val="ru-RU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rFonts w:ascii="Arial Narrow" w:hAnsi="Arial Narrow" w:cs="Arial Narrow"/>
      <w:szCs w:val="24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rFonts w:ascii="Arial Narrow" w:hAnsi="Arial Narrow" w:cs="Arial Narrow"/>
      <w:b/>
      <w:bCs/>
      <w:szCs w:val="24"/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color w:val="000000"/>
      <w:szCs w:val="24"/>
      <w:lang w:val="ru-RU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 Narrow" w:hAnsi="Arial Narrow" w:cs="Arial Narrow"/>
      <w:szCs w:val="24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83">
    <w:name w:val="xl83"/>
    <w:basedOn w:val="Normal"/>
    <w:qFormat/>
    <w:pPr>
      <w:shd w:fill="FFFFFF" w:val="clear"/>
      <w:spacing w:before="280" w:after="280"/>
      <w:jc w:val="right"/>
    </w:pPr>
    <w:rPr>
      <w:rFonts w:ascii="Arial Narrow" w:hAnsi="Arial Narrow" w:cs="Arial Narrow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color w:val="000000"/>
      <w:szCs w:val="24"/>
      <w:lang w:val="ru-RU"/>
    </w:rPr>
  </w:style>
  <w:style w:type="paragraph" w:styleId="Xl86">
    <w:name w:val="xl86"/>
    <w:basedOn w:val="Normal"/>
    <w:qFormat/>
    <w:pP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95">
    <w:name w:val="xl95"/>
    <w:basedOn w:val="Normal"/>
    <w:qFormat/>
    <w:pP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96">
    <w:name w:val="xl96"/>
    <w:basedOn w:val="Normal"/>
    <w:qFormat/>
    <w:pP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 Narrow" w:hAnsi="Arial Narrow" w:cs="Arial Narrow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Cs w:val="24"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  <w:lang w:val="ru-RU"/>
    </w:rPr>
  </w:style>
  <w:style w:type="paragraph" w:styleId="Xl107">
    <w:name w:val="xl107"/>
    <w:basedOn w:val="Normal"/>
    <w:qFormat/>
    <w:pPr>
      <w:shd w:fill="FFFFFF" w:val="clear"/>
      <w:spacing w:before="280" w:after="280"/>
    </w:pPr>
    <w:rPr>
      <w:rFonts w:ascii="Arial Narrow" w:hAnsi="Arial Narrow" w:cs="Arial Narrow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 Narrow" w:hAnsi="Arial Narrow" w:cs="Arial Narrow"/>
      <w:b/>
      <w:bCs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szCs w:val="24"/>
      <w:lang w:val="ru-RU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cs="Arial Narrow"/>
      <w:b/>
      <w:bCs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Абзац списка1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rFonts w:ascii="Times New Roman" w:hAnsi="Times New Roman" w:cs="Times New Roman"/>
      <w:szCs w:val="24"/>
      <w:lang w:val="ru-RU"/>
    </w:rPr>
  </w:style>
  <w:style w:type="paragraph" w:styleId="Style25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lang w:val="ru-RU"/>
    </w:rPr>
  </w:style>
  <w:style w:type="paragraph" w:styleId="14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34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Msonormalcxsplast">
    <w:name w:val="msonormalcxsplas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Msobodytextindentcxsplast">
    <w:name w:val="msobodytextindentcxsplast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Xl63">
    <w:name w:val="xl63"/>
    <w:basedOn w:val="Normal"/>
    <w:qFormat/>
    <w:pPr>
      <w:spacing w:before="280" w:after="280"/>
    </w:pPr>
    <w:rPr>
      <w:rFonts w:ascii="Times New Roman" w:hAnsi="Times New Roman" w:cs="Times New Roman"/>
      <w:sz w:val="20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i/>
      <w:iCs/>
      <w:sz w:val="20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lang w:val="ru-RU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lang w:val="ru-RU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0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15:00:00Z</dcterms:created>
  <dc:creator>User</dc:creator>
  <dc:description/>
  <cp:keywords/>
  <dc:language>en-US</dc:language>
  <cp:lastModifiedBy>Овсянникова</cp:lastModifiedBy>
  <cp:lastPrinted>2022-07-06T11:21:00Z</cp:lastPrinted>
  <dcterms:modified xsi:type="dcterms:W3CDTF">2022-07-06T04:34:00Z</dcterms:modified>
  <cp:revision>1044</cp:revision>
  <dc:subject/>
  <dc:title>Приложение № 1</dc:title>
</cp:coreProperties>
</file>