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14.03.2022г.                               г. Дальнереченск</w:t>
      </w:r>
      <w:r>
        <w:rPr>
          <w:sz w:val="26"/>
          <w:szCs w:val="26"/>
        </w:rPr>
        <w:t xml:space="preserve">                                      </w:t>
      </w:r>
      <w:r>
        <w:rPr>
          <w:sz w:val="28"/>
          <w:szCs w:val="28"/>
        </w:rPr>
        <w:t>№ 238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bookmarkStart w:id="0" w:name="_Hlk97718868"/>
      <w:bookmarkEnd w:id="0"/>
      <w:r>
        <w:rPr>
          <w:b/>
          <w:sz w:val="28"/>
          <w:szCs w:val="28"/>
        </w:rPr>
        <w:t>О внесении изменений и дополнений в приложение № 4 к п. 3.3.  Порядка осуществления отдельных государственных полномочий  по государственному управлению охраной  труда  на территории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 городского округа, утвержденного постановлением администрации Дальнереченского городского округа от 20.06.2014 № 77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7718868"/>
      <w:bookmarkStart w:id="2" w:name="_Hlk97718868"/>
      <w:bookmarkEnd w:id="2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приложение № 4 к п. 3.3.  Порядка осуществления отдельных государственных полномочий по государственному управлению охраной труда на территории Дальнереченского городского округа, утвержденного постановлением администрации Дальнереченского городского округа от 20.06.2014 № 777 изложив его в новой редакции (прилагаетс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круга от   06.02.2020 № 101 «О внесении изменений и дополнений в приложение № 4 к п. 3.3.  Порядка осуществления отдельных государственных полномочий по государственному управлению охраной труда на территории Дальнереченского городского округа, утвержденного постановлением администрации Дальнереченского городского округа от 20.06.2014 № 777»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данное постановление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01:00Z</dcterms:created>
  <dc:creator>user46</dc:creator>
  <dc:description/>
  <cp:keywords/>
  <dc:language>en-US</dc:language>
  <cp:lastModifiedBy>Гиргель ОЮ</cp:lastModifiedBy>
  <cp:lastPrinted>2020-01-22T17:07:00Z</cp:lastPrinted>
  <dcterms:modified xsi:type="dcterms:W3CDTF">2022-03-14T07:55:00Z</dcterms:modified>
  <cp:revision>6</cp:revision>
  <dc:subject/>
  <dc:title>                                                                  </dc:title>
</cp:coreProperties>
</file>