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</w:rPr>
      </w:pP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02 августа 2021 года                   г.Дальнереченск                              № 723-п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 утверждении Устав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анского станичного казачьего общества Дальнереченского городского округа и Дальнереченского муниципального района Приморского казачьего отдел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войскового казачьего обществ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 Федеральным законом № 131-ФЗ от 06.10.2003г. «Об общих принципах организации местного самоуправления в Российской Федерации, Уставом Дальнереченского городского округа, постановлением администрации Дальнереченского городского округа  от 28.04.2021 г. № 397-па «Об утверждении Положения о согласовании и утверждении уставов казачьих обществ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Устав Иманского станичного казачьего общества Дальнереченского городского округа и Дальнереченского муниципального района Приморского казачьего отдела Уссурийского войскового казачьего общества (прилагается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тделу делопроизводства администрации Дальнереченского городского округа (Бонк) обнародовать настоящее постановлени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(Бычк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  С.В.Старков                           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58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04:00Z</dcterms:created>
  <dc:creator>user46</dc:creator>
  <dc:description/>
  <cp:keywords/>
  <dc:language>en-US</dc:language>
  <cp:lastModifiedBy>Бычкова ЛВ</cp:lastModifiedBy>
  <cp:lastPrinted>2021-07-29T19:05:00Z</cp:lastPrinted>
  <dcterms:modified xsi:type="dcterms:W3CDTF">2021-08-03T02:20:00Z</dcterms:modified>
  <cp:revision>16</cp:revision>
  <dc:subject/>
  <dc:title> </dc:title>
</cp:coreProperties>
</file>