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8 года                   г. Дальнереченск</w:t>
        <w:tab/>
        <w:tab/>
        <w:t xml:space="preserve">                      № 9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Об утверждении Порядка предоставления мер социальной поддержки педагогическим работникам муниципальных образовательных организаций Дальнереченского городского округ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Приморского края от 23 ноября 2018 года № 389-КЗ «О предоставлении мер социальной поддержки педагогическим работникам краевых государственных и муниципальных образовательных организаций Приморского края», Законом Приморского края от 23 ноября 2018 года № 390-КЗ «О наделении органов местного самоуправления муниципальных районов, городских округов Приморского края отдельными государственными полномочиями»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предоставления мер социальной поддержки педагогическим работникам муниципальных образовательных организаций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за исключением пункта 4 настоящего Порядка, вступает в силу со дня его официального опубликования и распространяет свое действие на правоотношения, возникшие с 1 декабря 2018 го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4 настоящего Порядка вступает в силу с 1 декабря 2018 года и распространяет свое действие на правоотношения, возникшие с 1 августа 2018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Дальнереченского городского округа                                                С.И. Васильев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3:32:00Z</dcterms:created>
  <dc:creator>user31</dc:creator>
  <dc:description/>
  <cp:keywords/>
  <dc:language>en-US</dc:language>
  <cp:lastModifiedBy>Кузьмина Е.М.</cp:lastModifiedBy>
  <cp:lastPrinted>2011-10-19T09:51:00Z</cp:lastPrinted>
  <dcterms:modified xsi:type="dcterms:W3CDTF">2018-12-26T07:28:00Z</dcterms:modified>
  <cp:revision>38</cp:revision>
  <dc:subject/>
  <dc:title>В соответствии со статьей 221 Бюджетного кодекса Российской Федерации, на основании приказа Министерства финансов Российской Федерации № 112 н от 20</dc:title>
</cp:coreProperties>
</file>