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both"/>
        <w:rPr/>
      </w:pPr>
      <w:r>
        <w:rPr>
          <w:sz w:val="26"/>
          <w:szCs w:val="26"/>
        </w:rPr>
        <w:t>29 декабря 2017 г.                              г. Дальнереченск                                   № 1050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верочных листов (списков контрольных вопросов), используемых при проведении плановых проверок в отношении юридических лиц, индивидуальных предприним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оответствии с ч.ч.11.1 – 11.5 статьи 9 Федерального Закона от 26.12.2008г.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уководствуясь административным регламентом по осуществлению муниципального жилищного контроля на территории Дальнереченского городского округа, утвержденным постановлением администрации Дальнереченского городского округа от 30.12.2016 № 1101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Утвердить проверочный лист (список контрольных вопросов), используемых при проведении проверок юридического лица, индивидуального предпринимателя, согласно приложения 1 (прилагается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Начальнику отдела муниципальной службы, кадров и делопроизводства администрации Дальнереченского городского округа Л.Д. Ивченко обнародовать настоящее постановление и разместить на официальном Интернет – сайт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бнарод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А.А. Черных.</w:t>
      </w:r>
    </w:p>
    <w:p>
      <w:pPr>
        <w:pStyle w:val="2"/>
        <w:ind w:left="0" w:righ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С.И. Василь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1:00Z</dcterms:created>
  <dc:creator>user26</dc:creator>
  <dc:description/>
  <dc:language>en-US</dc:language>
  <cp:lastModifiedBy/>
  <cp:lastPrinted>2013-08-30T12:45:00Z</cp:lastPrinted>
  <dcterms:modified xsi:type="dcterms:W3CDTF">2017-12-29T06:48:11Z</dcterms:modified>
  <cp:revision>55</cp:revision>
  <dc:subject/>
  <dc:title> </dc:title>
</cp:coreProperties>
</file>