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9 августа 2017 года                   г. Дальнереченск</w:t>
        <w:tab/>
        <w:tab/>
        <w:tab/>
        <w:t xml:space="preserve">          №  6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полугодие 2017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полугодие 2017 года по доходам  в сумме  250521,85 тыс. руб. (Приложение № 1), по расходам в сумме 226926,27 тыс.руб. (Приложение № 2, № 3, № 4), по источникам финансирования дефицита бюджета Дальнереченского городского округа в сумме  23595,58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2846,85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полугодие 2017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  А.А.Черных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7-08-09T22:13:00Z</dcterms:modified>
  <cp:revision>29</cp:revision>
  <dc:subject/>
  <dc:title> </dc:title>
</cp:coreProperties>
</file>