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53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/>
      </w:pPr>
      <w:r>
        <w:rPr>
          <w:sz w:val="28"/>
          <w:szCs w:val="28"/>
        </w:rPr>
        <w:t>Дальнереченского городского округа                     от___________ 2017 г. №_____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</w:t>
      </w:r>
      <w:r>
        <w:rPr>
          <w:rFonts w:eastAsia="Calibri"/>
          <w:b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целях формирования комфортной городской среды на территории Дальнереченского городского округа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дресный перечень дворовых территорий многоквартирных домов, расположенных на территории Дальнереченского городского округа, на которых планируется </w:t>
      </w:r>
      <w:r>
        <w:rPr>
          <w:bCs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(далее – адресный перечень) формируется отдельно на каждый год из числа многоквартирных домов, дворовые территории которых нуждаются в благоустройстве в рамках реализации под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од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интересованными лицами на включение в адресный перечень выступают собственники помещений в многоквартирных домах, собственники иных зданий и сооружений, расположенных в границах дворовой территории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ведомление, предусматривающее срок приема предложений на включение в адресный перечень, адрес для направления предложений подлежат обнародованию и размещению на официальном интернет-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Отбор заявителей на включение в адресный перечень осуществляется </w:t>
      </w:r>
      <w:r>
        <w:rPr>
          <w:color w:val="000000"/>
          <w:sz w:val="28"/>
          <w:szCs w:val="28"/>
        </w:rPr>
        <w:t xml:space="preserve">общественной комиссией, созданной в соответствии с постановлением администрации Дальнереченского городского округа от      24 марта </w:t>
      </w:r>
      <w:r>
        <w:rPr>
          <w:sz w:val="28"/>
          <w:szCs w:val="28"/>
        </w:rPr>
        <w:t>2017г. № 22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рядка проведения общественного обсуждения проекта под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на 2014 – 2020 годы </w:t>
      </w:r>
      <w:r>
        <w:rPr>
          <w:color w:val="000000"/>
          <w:sz w:val="28"/>
          <w:szCs w:val="28"/>
        </w:rPr>
        <w:t>(далее – общественная комисс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6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ем и регистрацию заявок (приложение 1)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соответствия предоставленных заявителями документов треб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й о включении заявителей или об отказе в их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у заявок (ранжирование) по сумме баллов, присваиваемых каждой Заявке при ее оце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оступившая заявка подлежит отклонению и заявителю дается письменный отказ и разъяснение о невозможности ее рассмотрения, в случае, если заявка направлена после окончания срока приема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По результатам оценки заявок (ранжирования), общественной комиссией в порядке и в сроки, предусмотренные Порядком организации деятельности общественной комиссии, утвержденным </w:t>
      </w:r>
      <w:r>
        <w:rPr>
          <w:color w:val="000000"/>
          <w:sz w:val="28"/>
          <w:szCs w:val="28"/>
        </w:rPr>
        <w:t xml:space="preserve">постановлением администрации Дальнереченского городского округа от 24 марта </w:t>
      </w:r>
      <w:r>
        <w:rPr>
          <w:sz w:val="28"/>
          <w:szCs w:val="28"/>
        </w:rPr>
        <w:t xml:space="preserve">2017г. № 220,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Заявка и прилагаемые к ней материалы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ственниками помещений в многоквартирном доме осуществлен выбор способа управления многоквартирным домом и реализован выбранный способ управления многоквартирным домом;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м собранием членов товариществ собственников жилья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организации благоустройства дворовой территории в рамках реализации муниципальной программы </w:t>
      </w:r>
      <w:r>
        <w:rPr>
          <w:rFonts w:eastAsia="Calibri"/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Приморского края и администрации Дальнереченского городского округа;</w:t>
      </w:r>
    </w:p>
    <w:p>
      <w:pPr>
        <w:pStyle w:val="ListParagraph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мероприятий по благоустройству дворовой территории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аломобильных групп населения;</w:t>
      </w:r>
    </w:p>
    <w:p>
      <w:pPr>
        <w:pStyle w:val="ListParagraph"/>
        <w:ind w:left="14" w:firstLine="553"/>
        <w:jc w:val="both"/>
        <w:rPr/>
      </w:pPr>
      <w:r>
        <w:rPr>
          <w:sz w:val="28"/>
          <w:szCs w:val="28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Заявки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оценка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Заявки, фамилии, имени, отчества (для физических лиц), наименования (для юридических лиц), а также местоположения дворовой территории, предлагаемой к благоустрой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ая комиссия для включения дворовой территории в адресный перечен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ствуется при рассмотрении Заявок условиями включения дворовой территории в адресный перечень, установленным пунктом 2.1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т при оценке Заявок критерии, установленные пунктом 4.5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т при отборе дворовых территорий для включения в адресный перечень в конкурентных условиях принцип ранжирования Заявок по сумме баллов, присваиваемых каждой Заявке при ее оцен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количество дворовых территорий, включаемых на текущий год,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ок для включения в адресный перечень дворовых территорий осуществляется общественной комиссией в три этап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допуске к участию в ранжировании перечня дворовых территорий, а также присвоение им порядкового номера участни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готовление проектно-сметной документации в отношении перечня дворовых территорий, допущенных к участию в ранжирова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опуске к участию в ранжировании дворовых территорий, а также присвоение им порядкового номера участника осуществляется общественной комиссией в соответствии с критериями, установленными пунктом 4.5. настоящего Порядка. Для допуска к участию в ранжировании устанавливается минимальное количество баллов – 35 б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Предварительный список дворовых территорий для их включения в адресный перечень общественная комиссия направляет в МКУ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ранжировании перечня дворовых территорий Заявки, набравшие менее 35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 МКУ «Управление жилищно-коммунального хозяйства Дальнереченского городского округа» в течение двух рабочих дней со дня получения Списка дворовых территорий для их включения в адресный перечень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объемы и стоимость подлежащих благоустройству видов работ, составляет соответствующие дефектные ведомости  и сметы с выездом на месторасположение дворовой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Список дворовых территорий для их включения в адресный перечень с учетом объемов и стоимости, подлежащих выполнению работ по благоустройству, согласованных уполномоченным лицом заявител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авляет Список дворовых территорий для их включения в адресный перечень дворовых территорий в общественную комиссию для подготовки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В день получения Списка дворовых территорий для их включения в адресный перечень от МКУ «Управление жилищно-коммунального хозяйства Дальнереченского городского округа»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дворовых территорий, включаемых в подпрограмму на текущий год, определяется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7. Протокол подписывается членами общественной комиссии, принявшими участие в заседании, и подлежит размещению на официальном сайте администрации Дальнереченского городского округа в течение трех дней со дня его подписания и утвер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ставляется в 2-х экземплярах, один из которых остается в общественной комиссии, второй экземпляр направляется в МКУ «Управление жилищно-коммунального хозяйства Дальнереченского городского округа» для подготовки постановления администрации Дальнереченского городского округа об утверждении подпрограммы, включающего, в том числе адресный перечень дворовых территорий общего пользования, на которых планируется благоустройство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4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оценки Заявок используются следующие группы критерие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рите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крите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рите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 техническим критериям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капитального ремо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организационным критериям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оломобильных групп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 финансовым критериям относи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исциплина собственников помещений в многоквартирном до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Максимальное количество баллов, присваиваемых Заявке по каждому критерию представлены в ниже приведенно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ие критер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30 до 5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0 до 3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0 до 2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лет и менее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сть видов работ по благоустройству в соответствии с минимальным перечнем работ, предусмотренных подпунктом «г» пункта 11 Постановления Правительства Российской Федерации от 10.02.2017 г. № 169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оведение всех видов работ по благоустройству (при условии объективной потребности в их проведен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оведение более половины всех видов работ по благоустрой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выборочное проведение работ по благоустройству ( менее половины всех видов рабо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ые критерии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финансового участи заинтересованных лиц в выполнении работ по благоустройству дворовых территорий проголосовали собственники помещений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финансового участи заинтересованных лиц в выполнении работ по благоустройству дворовых территорий проголосовали собственники помещений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трудового участия заинтересованных лиц в выполнении работ по благоустройству дворовых территорий проголосовали собственники помещений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трудового участия заинтересованных лиц в выполнении работ по благоустройству дворовых территорий проголосовали собственники помещений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ые критер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дисциплина собственников помещений в многоквартирном доме – уровень сбора платы за жилое помещение и коммунальные услуги (среднемесячный за 12 месяцев до подачи Заявки)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5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% до 9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 и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5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собственниками помещений в многоквартирном доме способа управления дан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бственников помещений, предусмотренные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ую дисциплину собственников помещений в многоквартирном доме по оплате за жилищные и коммунальны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ами,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, заверенная заявителем.</w:t>
      </w:r>
    </w:p>
    <w:p>
      <w:pPr>
        <w:pStyle w:val="Normal"/>
        <w:ind w:left="14" w:firstLine="686"/>
        <w:jc w:val="both"/>
        <w:rPr/>
      </w:pPr>
      <w:r>
        <w:rPr>
          <w:sz w:val="28"/>
          <w:szCs w:val="28"/>
        </w:rPr>
        <w:t>5.3. Документами, подтверждающими выбор собственниками помещений в многоквартирном доме, способа управления данным домом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 в случае если в многоквартирном доме создано товарищество собственников жиль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государственной регистрации товарищества собственников жилья заверенная председателем правления товарищества собственников жил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присвоении организации ИНН, заверенная председателем правления товарищества собственников жил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а из устава товарищества собственников жилья, подтверждающая, что собственники помещений в многоквартирном доме, на включение дворовой территории которого в адресный перечень подается заявка, входят в данное товарищество собственников жилья (в случае если товарищество собственников жилья создано собственниками помещений более чем одного дома), заверенная председателем правления товарищества собственников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в случае, если в многоквартирном доме не создано товарищество собственников жилья, а для управления многоквартирным домом собственниками помещений выбран непосредственный способ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по вопросам: о выборе в качестве способа управления многоквартирным домом – непосредственный способ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 в случае, если в многоквартирном доме выбран способ управления - управляющая (обслуживающая) организ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содержащего решения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ыборе в качестве способа управления многоквартирным домом – управление управляющей (обслуживающей) организац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ыборе управляющей (обслуживающей) организации для заключения договора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говора управления многоквартирным домом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государственной регистрации управляющей организации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свидетельств о присвоении управляющей организации ОГРН и ИНН, заверенные руководителем управля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Документами, подтверждающими решение собственников помещений, указанными в пункте 2.1. настоящего Порядк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щего собрания членов товарищества собственников жилья или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 представителей собственни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Документами, подтверждающими финансовую дисциплину собственников помещений и финансовое состояние заявител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б уровне сбора платы за жилое помещение и коммунальные услуги (отношение фактического поступления платы к начисленной величине) в целом по многоквартирному дому в среднем за последние 12 месяцев до подачи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9:27:00Z</dcterms:created>
  <dc:creator>***</dc:creator>
  <dc:description/>
  <cp:keywords/>
  <dc:language>en-US</dc:language>
  <cp:lastModifiedBy>adm28</cp:lastModifiedBy>
  <cp:lastPrinted>2017-01-27T09:46:00Z</cp:lastPrinted>
  <dcterms:modified xsi:type="dcterms:W3CDTF">2017-03-28T01:42:00Z</dcterms:modified>
  <cp:revision>323</cp:revision>
  <dc:subject/>
  <dc:title>РОССИЙСКАЯ  ФЕДЕРАЦИЯ</dc:title>
</cp:coreProperties>
</file>