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275146880"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980631511"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555511669"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996374132"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