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августа 2015 г.                           г. Дальнереченск                                     №  82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развития Дальнереченского городского округ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7-2018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 социально-экономического развития Дальнереченского городского округа на 2016 год и плановый период 2017-2018 годов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Финансовому отделу администрации Дальнереченского городского округа (Ахметжанова) принять показатели и параметры прогноза для формирования проекта бюджета Дальнереченского городского округа на очередной финансовый год и планов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Дальнереченского городского округа               И.Г. Дзюб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А.А. Черных     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4:00Z</dcterms:created>
  <dc:creator>adm16</dc:creator>
  <dc:description/>
  <cp:keywords/>
  <dc:language>en-US</dc:language>
  <cp:lastModifiedBy>adm16</cp:lastModifiedBy>
  <cp:lastPrinted>2015-08-07T16:55:00Z</cp:lastPrinted>
  <dcterms:modified xsi:type="dcterms:W3CDTF">2015-09-02T02:41:00Z</dcterms:modified>
  <cp:revision>14</cp:revision>
  <dc:subject/>
  <dc:title> </dc:title>
</cp:coreProperties>
</file>