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15 г.          г. Дальнереченск                           № 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бновленного состава межведомстве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филактике правонарушений, укреплению законности и правопорядка при администрации 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На основании Устава Дальнереченского городского округа, в целях совершенствования многоуровневой системы профилактики правонарушений, укрепления законности и правопорядка на территории Дальнереченского городского округа, в связи с изменением в кадровом составе, администрация Дальнереченского городского округ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дить обновленный состав межведомственной комиссии по пр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лактике правонарушений, укреплению законности и правопорядка пр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и  Дальнереченского городского округа (прилагаетс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47 от 31 марта 2014 года «Об утверждении состава и положения о межведомственной комиссии по профилактике правонарушений, укреплению законности и правопорядка при администрации Дальнереченского городского округа»  считать утратившим си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астоящее постановление опубликовать в средствах массовой инфор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ции и разместить на официальном Интернет-сайте Дальнереченского городского округ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Дальнереченского городского округа И.Г. Дзю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  <w:tab/>
        <w:tab/>
        <w:tab/>
        <w:t xml:space="preserve">                 С.И. Васильев</w:t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USER</cp:lastModifiedBy>
  <cp:lastPrinted>2014-10-03T15:42:00Z</cp:lastPrinted>
  <dcterms:modified xsi:type="dcterms:W3CDTF">2015-02-03T04:09:00Z</dcterms:modified>
  <cp:revision>17</cp:revision>
  <dc:subject/>
  <dc:title> </dc:title>
</cp:coreProperties>
</file>