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>04 декабря 2025                         Дальнереченск                                № 1404-па</w:t>
        <w:tab/>
        <w:tab/>
        <w:tab/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Об организации предновогодней и новогодней торговли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на территории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/>
          <w:bCs/>
          <w:i/>
          <w:color w:val="000000"/>
        </w:rPr>
      </w:r>
    </w:p>
    <w:p>
      <w:pPr>
        <w:pStyle w:val="Style15"/>
        <w:shd w:fill="FFFFFF" w:val="clear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в связи с празднованием Нового 2026 года, в целях своевременной подготовки новогоднего оформления фасадов зданий, интерьеров торговых залов и залов обслуживания предприятий торговли, общественного питания и бытового обслуживания, улучшения организации  обслуживания посетителей и создания праздничной атмосферы для жителей, администрация Дальнереченского городского округа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уководителям организаций торговли, общественного питания и бытового обслуживания всех организационно-правовых форм, расположенных на территории Дальнереченского городского округа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1. в срок до 15.12.2025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установить на прилегающих к объектам территориях декоративные с</w:t>
      </w:r>
      <w:r>
        <w:rPr>
          <w:color w:val="333333"/>
          <w:sz w:val="28"/>
          <w:szCs w:val="28"/>
        </w:rPr>
        <w:t>ооружения, имеющие несущую конструкцию и внешнее оформление, соответствующее новогодней тематике, иллюминационные гирлянды и кронштейны, подсветку насаждений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рганизовать работу по праздничному оформлению фасадов зданий, оконных витрин, витражей, залов обслуживания посетителей с применением новогодней тематики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надлежащее санитарное состояние территорий, прилегающих к объектам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величить продолжительность рабочего времени организаций в предпраздничные и праздничные дни Нового 2026 года и своевременно информировать население и гостей Дальнереченского городского округа об изменении режима работы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изовать проведение выставок-продаж продовольственных и непродовольственных товаров, в том числе продукции собственного производств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беспечить высокую культуру обслуживания потребителей, праздничный внешний вид обслуживающего персонал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5 увеличить количество обслуживающего персонала в организациях в </w:t>
      </w:r>
      <w:r>
        <w:rPr>
          <w:sz w:val="28"/>
          <w:szCs w:val="28"/>
        </w:rPr>
        <w:t>предпраздничные и праздничные дни Нового 2026 год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 розничной торговли непродовольственными товарами всех организационно-правовых форм организовать отделы и торговые места по продаже ёлочных игрушек и ёлочных украшени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Рекомендовать руководителям организаций общественного питания всех организационно-правовых форм в предпраздничные и праздничные дни Нового 2026 года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сширить ассортимент реализуемой кулинарной продукции, мучных кондитерских и булочных изделий, организовать обслуживание потребителей по предварительным заявкам, прием предварительных заказов на полуфабрикаты, кулинарную продукцию, мучные кондитерские и булочные изделия собственного производств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зять под особый контроль организацию  обслуживания посетителей, назначив своими приказами ответственных ли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исключить проведение праздничных мероприятий в помещениях, не соответствующих требованиям пожарной безопас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4. запретить применение пиротехнических изделий и огневых эффектов в зданиях при проведении празднич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Руководителям организаций и предприятий всех форм собств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инять меры по обеспечению безопасности на подведомственных объект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овести внеплановые противопожарные инструктажи работников, а также практические занятия по отработке действий при возникновении пожаров и эвакуации людей из зданий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pacing w:val="6"/>
          <w:sz w:val="28"/>
          <w:szCs w:val="28"/>
        </w:rPr>
        <w:t>назначить приказами ответственных лиц за соблюдение противопожарной безопасности на период проведения новогодних праздник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Отделу предпринимательства и потребительского рынка  администрации Дальнереченского городского округа организовать в период с 20.12.2025</w:t>
      </w:r>
      <w:r>
        <w:rPr>
          <w:color w:val="000000"/>
          <w:sz w:val="28"/>
          <w:szCs w:val="28"/>
        </w:rPr>
        <w:t xml:space="preserve"> по 09.01.2026 выставки-продажи новогодних игрушек и новогодних ёлок, социально-значимых товаров и продукции местных товаропроизводител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 Утвердить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перечень мест для организации выставок-продаж новогодних  игрушек  и новогодних ёлок, социально-значимых товаров и  продукции местных товаропроизводителей в период с 20.12.2025 по 09.01.2026  (приложение №1)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форму бланка разрешения на право реализации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 (приложение №2)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3. перечень требований к объектам нестационарной торговли,  осуществляющим реализацию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 (приложение № 3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 Уполномоченным органом на выдачу разрешений на право реализации новогодних игрушек и новогодних ёлок, социально-значимых товаров и продукции местных товаропроизводителей определить отдел предпринимательства и потребительского рынка администрации Дальнереченского городского округа.             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Отделу предпринимательства и потребительского рынка администрации Дальнереченского городского округа (Матюшкина В.Н.) осуществлять выдачу разрешений на бесплатной основе. Торговые места предоставляются без оформления земельно-правовых отношений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Организационно - 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7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</w:t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7"/>
                <w:szCs w:val="27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Дальнереченского городского округа </w:t>
            </w:r>
          </w:p>
          <w:p>
            <w:pPr>
              <w:pStyle w:val="Normal"/>
              <w:ind w:right="277" w:hanging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т 04.12.2025  № 1404-п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 для организации выставок-продаж новогодних игруш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новогодних ёлок, социально-значимых товаров и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товаропроизвод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ериод с 20.12.2025 по 09.01.2026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г. Дальнереченск, ул. М. Личенко, 28 (прилегающая территория к магазину  «Супермаркет», не менее 10 м от центрального вход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г. Дальнереченск, ул. Шевчука, 14 (прилегающая территория к  ТЦ «Махаон», не менее 5 м от входа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>3. г. Дальнереченск, ул. Ленина, 75 (прилегающая территория к  магазину «Фруктовый рай», не менее 5 м от входа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4. г. Дальнереченск, ул. О. Кошевого, 3   (прилегающая территория к  магазину «Находка», не менее 15 м от центрального входа)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>5. г. Дальнереченск, ул. Г. Даманского, 15 (прилегающая территория к  ТЦ «Лучик», не менее 5 м от входа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г. Дальнереченск, ул. О. Кошевого, 2-а   (прилегающая территория к  ТЦ «Лариса», не менее 5 м входа)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г. Дальнереченск,  ул. Ленина, 77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(прилегающая   территория       к магазину «Ждём Вас»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г. Дальнереченск, с. Лазо, ул. Калинина,40 (в 15 метрах от входа в административное здание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9. г. Дальнереченск, ул. 50 лет Октября, 21 (в 10 м на северо-запад от входа в магазин «Семёрочка»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0. г. Дальнереченск, ул. 50 лет Октября, 54 (в 10 м на юго-восток от центрального въезда на территорию торговой базы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1. г. Дальнереченск, ул. Дальнереченская, 59 (в 10 м на юг от входа в магазин «Табклаб»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2. г. Дальнереченск, ул. М. Личенко, 31 (в 10 м на запад от входа в ООО кафе «Снежинка»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3. г. Дальнереченск, ул. 50 лет Октября, 71-б (в 3 м от входа в отдел «Рыба» магазина «Каспий»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4. г. Дальнереченск, ул. Героев Даманского (не менее 10 м на юг от автобусной остановки   «Городской рынок»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г. Дальнереченск, городская площадь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7" w:hanging="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right="27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27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right="277" w:hanging="0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04.12.2025  № 1404-п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ЗРЕШЕНИЕ № ___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право реализации новогодних игрушек и новогодних ёлок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циально-значимых товаров и продукции местных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товаропроизводителей на территории Дальнереченского                           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Отдел предпринимательства и потребительского  рынка администрации Дальнереченского городского округ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именование органа местного самоуправления, выдавшего разрешение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решение выдано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</w:t>
      </w:r>
      <w:r>
        <w:rPr>
          <w:sz w:val="22"/>
          <w:szCs w:val="22"/>
        </w:rPr>
        <w:t>организационно-правовая форма продавц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расположения объекта торговл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ип объекта: 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рок действия разрешения: с_______________ до 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ЕГРИП, ЕГРЮЛ  налогоплательщика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 перечнем требований к объектам мелкорозничной торговой сети, осуществляющим  реализацию новогодних игрушек и новогодних ёлок, </w:t>
      </w:r>
    </w:p>
    <w:p>
      <w:pPr>
        <w:pStyle w:val="Normal"/>
        <w:jc w:val="both"/>
        <w:rPr/>
      </w:pPr>
      <w:r>
        <w:rPr>
          <w:sz w:val="27"/>
          <w:szCs w:val="27"/>
        </w:rPr>
        <w:t>социально-значимых товаров и продукции местных товаропроизвод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знакомлен: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                                          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 xml:space="preserve">         </w:t>
      </w:r>
      <w:r>
        <w:rPr>
          <w:sz w:val="22"/>
          <w:szCs w:val="22"/>
        </w:rPr>
        <w:t>ФИО руководителя объекта                                                                    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едпринимательства 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требительского рынка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                                             __________________                                                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должность                                                                                   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та выдачи                                                                                    М.П.</w:t>
      </w:r>
    </w:p>
    <w:p>
      <w:pPr>
        <w:pStyle w:val="Normal"/>
        <w:ind w:right="27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</w:t>
      </w:r>
    </w:p>
    <w:p>
      <w:pPr>
        <w:pStyle w:val="Normal"/>
        <w:ind w:right="27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ind w:right="277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</w:t>
      </w:r>
    </w:p>
    <w:p>
      <w:pPr>
        <w:pStyle w:val="Normal"/>
        <w:ind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04.12.2025  № 1404-п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ребований к объектам нестационарной торговли, осуществляющим       реализацию новогодних игрушек и новогодних ёлок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циально-значимых товаров и продукции местны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товаропроизводителей на территор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Размещение объектов осуществляется с учётом обеспечения свободного движения пешеходов и доступа потребителей к местам торговли, беспрепятственного подъезда специального транспорта при чрезвычайных ситуациях, соблюдения архитектурных, противопожарных и санитарных норм и прави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родавцы, осуществляющие продажу товаров с автотранспортных средств, обязаны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орудовать свое торговое место вывеской о принадлежности торгового ме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иметь документы, удостоверяющие личность, копии свидетельства о регистрации юридического лица (индивидуального предпринимателя), выписку  из единого государственного реестра, трудовой договор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нать и соблюдать правила торговли, санитарные, противопожарные и другие требования, установленные нормативными актами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меть разрешение на право реализации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, выданное отделом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денежные расчёты с населением в соответствии с действующим законодательством.</w:t>
        <w:tab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b">
    <w:name w:val="c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23:46:00Z</dcterms:created>
  <dc:creator>Лосева</dc:creator>
  <dc:description/>
  <cp:keywords/>
  <dc:language>en-US</dc:language>
  <cp:lastModifiedBy>Матюшкина</cp:lastModifiedBy>
  <cp:lastPrinted>2025-12-05T11:12:00Z</cp:lastPrinted>
  <dcterms:modified xsi:type="dcterms:W3CDTF">2025-12-09T04:37:00Z</dcterms:modified>
  <cp:revision>7</cp:revision>
  <dc:subject/>
  <dc:title/>
</cp:coreProperties>
</file>